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ЗВЕЩЕНИЕ № 7 от  4 мая 2009 г. О проведении ЗАПРОСА КОТИРОВОК  на изготовление и размещение печатной продукции для фестиваля «ЖИВАЯ ПЕРМЬ»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изготовление и размещение печатной продукции для фестиваля «ЖИВАЯ ПЕРМЬ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250 000,00 (двести пятьдеся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се прямые и косвенные  расходы, связанные с изготовлением и размещением  элементов наружного оформления для фестиваля «ЖИВАЯ ПЕРМЬ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изготовление печатной продукции до 19 м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размещение печатной продукции до 22  м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изготовление и размещение печатной продукции для фестиваля «ЖИВАЯ ПЕРМ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изготовление на основе фирменного стиля фестиваля «ЖИВАЯ ПЕРМЬ» и согласованной с Заказчиком информации следующую печатную продукцию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лакаты- афиши с программой фестиваля( офсет,4+0,формат А1,мелованная бума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лакаты- афиши с программой фестиваля (офсет,4+0,формат А2 ,мелованная бума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афиши с программой фестиваля для транспорта ( формат А3,4+0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листовки с общей программой мероприятий фестиваля (офсет,А4,1 фальц, мелованная бумаг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листовки на отдельные мероприятия программы фестиваля (офсет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ленточку фестивальную для участников и гостей для прикрепления на одежду или автомобиль( текстиль, 5 цветов, длина 50с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ё) дипломы участников ( офсет,А4,мелованная бумага, плотность бумаги не менее 165г/кв.м и не более 220г/кв.м);</w:t>
      </w:r>
    </w:p>
    <w:p>
      <w:pPr>
        <w:pStyle w:val="Normal"/>
        <w:jc w:val="both"/>
        <w:rPr/>
      </w:pPr>
      <w:r>
        <w:rPr>
          <w:sz w:val="24"/>
          <w:szCs w:val="24"/>
        </w:rPr>
        <w:t>ж) приглашения для гостей ( цифровая печать, шелкография, дизайнерский картон);</w:t>
      </w:r>
    </w:p>
    <w:p>
      <w:pPr>
        <w:pStyle w:val="Normal"/>
        <w:jc w:val="both"/>
        <w:rPr/>
      </w:pPr>
      <w:r>
        <w:rPr>
          <w:sz w:val="24"/>
          <w:szCs w:val="24"/>
        </w:rPr>
        <w:t>з) конверты для гостей ( евроконверт, цифровая печать/шелкограф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бейджи участников и организаторов (пластиковый на тесьме/ленте с цветным вкладышем,4+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размещение изготовленной печатной продукци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согласование с Заказчиком мест размещения изготовленной печатной продук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змещение печатной продукции в общественных местах, во всех районах города, согласованных с Заказчиком, а также на всех площадках фестиваля для широкого информирования жителей г.Пер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Объем работ 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каты- афиши с программой фестива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т А1: 2 вида в количестве 2000 шт, по 1000 шт каждого ви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ат А2: 6 видов в количестве 3000 шт, по 500 шт каждо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фиши с программой фестиваля для транспорта (формат А3) в количестве 2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стовки с общей программой фестиваля в размере 105×297 мм, в количестве 10 0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стовки на отдельные мероприятия программы фестиваля 3 видов в количестве 3000 штук, на каждый день фестиваля (29,30,31 мая) по 1000 штук каждого ви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енточка фестивальная -10 0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пломы участников в количестве 5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глашения для гостей в количестве  2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нверты для гостей в количестве 2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йджи участников в количестве 2 5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бейджи организаторов в количестве 500 шту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не менее 200 штук плакатов-афиш с программой фестиваля в общественном транспорт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культуре, по адресу 614000 г. Пермь, ул. Ленина, 27, (контактное лицо: Яковлева Надежда Сергеевна) телефон: 212-60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время окончания срока подачи котировочных заявок – 8 мая 2009г 16 часов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28:00Z</dcterms:created>
  <dc:creator>Rodin</dc:creator>
  <dc:description/>
  <dc:language>en-US</dc:language>
  <cp:lastModifiedBy>Rodin</cp:lastModifiedBy>
  <cp:lastPrinted>2009-04-30T09:56:00Z</cp:lastPrinted>
  <dcterms:modified xsi:type="dcterms:W3CDTF">2009-05-04T06:45:00Z</dcterms:modified>
  <cp:revision>21</cp:revision>
  <dc:subject/>
  <dc:title>ИЗВЕЩЕНИЕ № 6 от  4 мая 2009 г</dc:title>
</cp:coreProperties>
</file>