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Председател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комитета по культур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 г.Перм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 Федорова Л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«____» ___________ 2009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изготовление и размещение печатной продукции для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50 000,00 (двести пятьдеся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и размещением  элементов наружного оформления для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изготовление печатной продукции до 19 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мещение печатной продукции до 22 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изготовление и размещение печатной продукции для фестиваля «ЖИВАЯ ПЕРМ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изготовление на основе фирменного стиля фестиваля «ЖИВАЯ ПЕРМЬ» и согласованной с Заказчиком информации следующую печатную продукци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лакаты- афиши с программой фестиваля( офсет,4+0,формат А1,мелованная бума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лакаты- афиши с программой фестиваля (офсет,4+0,формат А2 ,мелованная бума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афиши с программой фестиваля для транспорта ( формат А3,4+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листовки с общей программой мероприятий фестиваля (офсет,А4,1 фальц, мелованная бума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листовки на отдельные мероприятия программы фестиваля (офсе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ленточку фестивальную для участников и гостей для прикрепления на одежду или автомобиль( текстиль, 5 цветов, длина 50с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дипломы участников ( офсет,А4,мелованная бумага, плотность бумаги не менее 165г/кв.м и не более 220г/кв.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) приглашения для гостей ( цифровая печать, шелкография, дизайнерский картон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конверты для гостей ( евроконверт, цифровая печать/шелкограф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бейджи участников и организаторов (пластиковый на тесьме/ленте с цветным вкладышем,4+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азмещение изготовленной печатной продукци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гласование с Заказчиком мест размещения изготовленной печатной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змещение печатной продукции в общественных местах, во всех районах города, согласованных с Заказчиком, а также на всех площадках фестиваля для широкого информирования жителей г.Перм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</w:t>
      </w:r>
    </w:p>
    <w:p>
      <w:pPr>
        <w:pStyle w:val="Normal"/>
        <w:jc w:val="both"/>
        <w:rPr/>
      </w:pPr>
      <w:r>
        <w:rPr>
          <w:sz w:val="24"/>
          <w:szCs w:val="24"/>
        </w:rPr>
        <w:t>- плакаты- афиши с программой фестива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т А1: 2 вида в количестве 2000 шт, по 1000 шт каждого ви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т А2: 6 видов в количестве 3000 шт, по 500 шт каждо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фиши с программой фестиваля для транспорта (формат А3) в количестве 2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стовки с общей программой фестиваля в размере 105×297 мм, в количестве 10 0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стовки на отдельные мероприятия программы фестиваля 3 видов в количестве 3000 штук, на каждый день фестиваля (29,30,31 мая) по 1000 штук каждого ви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нточка фестивальная -10 0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пломы участников в количестве 5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ия для гостей в количестве  2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верты для гостей в количестве 2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йджи участников в количестве 2 5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йджи организаторов в количестве 5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 менее 200 штук плакатов-афиш с программой фестиваля в общественном транспорт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8 мая 2009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й деятельности</w:t>
        <w:tab/>
        <w:tab/>
        <w:tab/>
        <w:tab/>
        <w:tab/>
        <w:t xml:space="preserve">              И.Н.Дур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3:58:00Z</dcterms:created>
  <dc:creator>Rodin</dc:creator>
  <dc:description/>
  <dc:language>en-US</dc:language>
  <cp:lastModifiedBy>Rodin</cp:lastModifiedBy>
  <dcterms:modified xsi:type="dcterms:W3CDTF">2009-05-04T06:46:00Z</dcterms:modified>
  <cp:revision>5</cp:revision>
  <dc:subject/>
  <dc:title>УТВЕРЖДАЮ</dc:title>
</cp:coreProperties>
</file>