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Председател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омитета по культу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администрации г.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 Федорова Л.Н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«____» ___________ 2009 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изготовление сувенирной продукции для фестиваля «ЖИВАЯ ПЕРМЬ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86 000,00 (четыреста восемьдесят шесть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изготовлением сувенирной продукции для фестиваля «ЖИВАЯ ПЕРМЬ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изготовление сувенирной продукции для фестиваля «ЖИВАЯ ПЕРМЬ» - 26 м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изготовление сувенирной продукции для фестиваля «ЖИВАЯ ПЕРМ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готовление на основе представленного Заказчиком фирменного стиля (логотипа и фирменных цветов) фестиваля «Живая Пермь» (Приложение №1) следующую сувенирную продукци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комплект участника фестиваля (футболка и бандана с логотипом ) 5 видов/цветов. Нанесение логотипа методом шелкографии в 1 цвет, с использованием специализированного текстильного веера  в четком соответствии с фирменными цветами. Состав ткани компекта-100% хлопок, плотность ткани не менее 180 гр/м.кв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омплект участника фестиваля- 5 видов/цветов, по 600 изделий каждого вида. Общий тираж изделий – 3000 шт., размерный ряд – M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L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Яковлева Надежда Сергеевна) телефон: 212-60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 – 14 мая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экономической деятельности</w:t>
        <w:tab/>
        <w:tab/>
        <w:tab/>
        <w:tab/>
        <w:tab/>
        <w:t xml:space="preserve">              И.Н.Дурн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46:00Z</dcterms:created>
  <dc:creator>Rodin</dc:creator>
  <dc:description/>
  <dc:language>en-US</dc:language>
  <cp:lastModifiedBy>Rodin</cp:lastModifiedBy>
  <cp:lastPrinted>2009-04-30T13:49:00Z</cp:lastPrinted>
  <dcterms:modified xsi:type="dcterms:W3CDTF">2009-04-30T07:57:00Z</dcterms:modified>
  <cp:revision>4</cp:revision>
  <dc:subject/>
  <dc:title>УТВЕРЖДАЮ</dc:title>
</cp:coreProperties>
</file>