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ЗВЕЩЕНИЕ № 8 от  4 мая 2009 г. О проведении ЗАПРОСА КОТИРОВОК  на изготовление сувенирной продукции для фестиваля «ЖИВАЯ ПЕРМЬ»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едмет контракта: изготовление сувенирной продукции для фестиваля «ЖИВАЯ ПЕРМЬ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486 000,00 (четыреста восемьдесят шесть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изготовлением сувенирной продукции для фестиваля «ЖИВАЯ ПЕРМЬ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изготовление сувенирной продукции для фестиваля «ЖИВАЯ ПЕРМЬ» - 26 м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изготовление сувенирной продукции для фестиваля «ЖИВАЯ ПЕРМ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готовление на основе представленного Заказчиком фирменного стиля (логотипа и фирменных цветов) фестиваля «Живая Пермь»  следующую сувенирную продукци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комплект участника фестиваля (футболка и бандана с логотипом ) 5 видов/цветов. Нанесение логотипа методом шелкографии в 1 цвет, с использованием специализированного текстильного веера  в четком соответствии с фирменными цветами. Состав ткани компекта-100% хлопок, плотность ткани не менее 180 гр/м.кв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Объем услуг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комплект участника фестиваля- 5 видов/цветов, по 600 изделий каждого вида. Общий тираж изделий – 3000 шт., размерный ряд – M</w:t>
      </w:r>
      <w:r>
        <w:rPr>
          <w:sz w:val="24"/>
          <w:szCs w:val="24"/>
          <w:lang w:val="en-US"/>
        </w:rPr>
        <w:t>, L, X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культуре, по адресу 614000 г. Пермь, ул. Ленина, 27, (контактное лицо: Яковлева Надежда Сергеевна) телефон: 212-60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время окончания срока подачи котировочных заявок – 14 мая 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4:38:00Z</dcterms:created>
  <dc:creator>Rodin</dc:creator>
  <dc:description/>
  <dc:language>en-US</dc:language>
  <cp:lastModifiedBy>Rodin</cp:lastModifiedBy>
  <cp:lastPrinted>2009-04-30T13:57:00Z</cp:lastPrinted>
  <dcterms:modified xsi:type="dcterms:W3CDTF">2009-05-04T08:12:00Z</dcterms:modified>
  <cp:revision>19</cp:revision>
  <dc:subject/>
  <dc:title>ИЗВЕЩЕНИЕ № 8 от  4 мая 2009 г</dc:title>
</cp:coreProperties>
</file>