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ректор МОУ «СОШ № 19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       А.А. Гра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подпись</w:t>
        <w:tab/>
        <w:tab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ов работ на текущий ремо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ой кровли МОУ «Средняя общеобразовательная школа № 19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12"/>
        <w:gridCol w:w="2180"/>
        <w:gridCol w:w="16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ровли простой сложности: без настенных желобов и свесов (из стали листовой оцинкованной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 покрыт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брешетки с прозорами из досок и брусков под кровлю из листовой стал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обрешеток под кровлю, покрытия и настилы по ферм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2 обработанн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, ферм, арок ,балок, стропил, мауэрла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3 древесины в констру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 листовой стали, примыканий к вытяжным труб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, примыканий к труб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римыканий к деревянным стен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погонных  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утепляемого покры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</w:tr>
      <w:tr>
        <w:trPr>
          <w:trHeight w:val="9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прокладочной в один сл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изолируем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     Вывоз строительного мусора                                         за т гру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о АХЧ _________________</w:t>
        <w:tab/>
        <w:tab/>
        <w:t>____________</w:t>
        <w:tab/>
        <w:t>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учреждение                          подпись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28:00Z</dcterms:created>
  <dc:creator>-</dc:creator>
  <dc:description/>
  <cp:keywords/>
  <dc:language>en-US</dc:language>
  <cp:lastModifiedBy>Владелец</cp:lastModifiedBy>
  <dcterms:modified xsi:type="dcterms:W3CDTF">2009-05-04T06:28:00Z</dcterms:modified>
  <cp:revision>2</cp:revision>
  <dc:subject/>
  <dc:title>УТВЕРЖДАЮ:</dc:title>
</cp:coreProperties>
</file>