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4» мая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рассмотрению заявок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на выполнение научно-исследовательских работ по теме «Разработка концепции управления безопасностью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27» апреля 2009г.  (Протокол вскрытия конвертов с заявками на участие в открытом конкурсе № 21К/4/1 от «27» апрел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1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8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"Институт информационных систем" (ЗАО "ИИС") ,    614007, г.Пермь, ул.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терсист", 614007, г.Пермь, ул.Тимирязева, д.24А, 5 этаж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Сергеева И.В.                            «за»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i/>
                <w:sz w:val="22"/>
                <w:szCs w:val="22"/>
              </w:rPr>
              <w:t>.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терсис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6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88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>
          <w:trHeight w:val="53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Тукачева Полина</cp:lastModifiedBy>
  <cp:lastPrinted>2009-05-04T13:25:00Z</cp:lastPrinted>
  <dcterms:modified xsi:type="dcterms:W3CDTF">2009-05-04T08:12:00Z</dcterms:modified>
  <cp:revision>101</cp:revision>
  <dc:subject/>
  <dc:title>ПРОТОКОЛ № 01/03-07</dc:title>
</cp:coreProperties>
</file>