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перевозке сотрудников отдела потребительского рынка и защиты прав потребителей администрации Мотовилихинского района города Перми»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   4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  <w:sz w:val="22"/>
          <w:szCs w:val="22"/>
        </w:rPr>
        <w:t>«</w:t>
      </w:r>
      <w:r>
        <w:rPr>
          <w:b/>
        </w:rPr>
        <w:t>Оказание услуг по перевозке сотрудников отдела потребительского рынка и защиты прав потребителей администрации Мотовилихинского района города Перми</w:t>
      </w:r>
      <w:r>
        <w:rPr>
          <w:b/>
          <w:sz w:val="22"/>
          <w:szCs w:val="22"/>
        </w:rPr>
        <w:t xml:space="preserve">» </w:t>
      </w:r>
      <w:r>
        <w:rPr/>
        <w:t>(извещение о проведении запроса котировок № 1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7 апре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27000 (Двадцать сем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 xml:space="preserve">рубл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ебования к качеству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</w:t>
            </w:r>
            <w:r>
              <w:rPr>
                <w:color w:val="000000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заказчика к предоставляемым услуга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транспорт используется в рабочее время без разовой заявки, прибывая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 изменение режима предоставления транспорта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 проведение предрейсовых технических осмотров</w:t>
            </w:r>
            <w:r>
              <w:rPr>
                <w:color w:val="000000"/>
              </w:rPr>
              <w:t xml:space="preserve"> (ТО) при наличии </w:t>
            </w:r>
            <w:r>
              <w:rPr/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анспортное средство, технические требования, количество и режим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658"/>
        <w:gridCol w:w="414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й автомобиль Газель или эквивале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8 до 13 посадочных мест. Год выпуска, не ранее 2005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4-00 до 17-00 часов, один раз в неделю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Сроки оказания услуг: с момента заключения муниципального контракта по 31.12.2009 г. </w:t>
      </w:r>
    </w:p>
    <w:p>
      <w:pPr>
        <w:pStyle w:val="Normal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30 апреля 2009 г.) поступило 2 (две) котировочные заявки, что зафиксировано в журнале регистрации № 19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92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9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 Перми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юков Владимир Анато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00 т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дюков Владимир Анатол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не соответствует требованиям,  предъявляемым к котировочной заявке (п.4, ст. 44, 94-ФЗ). Предлагаемая цена услуг составляет «20000 т. рублей», что превышает максимальную цену контракта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Цена котировочной заявки (соответствующей всем требованиям, установленным  в  извещении  о  проведении  запроса  котировок) предложена участником МУП «Автомобильная база администрации г. Перми» и составила 27000 (Двадцать сем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ую заявку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МУП «Автомобильная база администрации г. Перми»</w:t>
      </w:r>
    </w:p>
    <w:p>
      <w:pPr>
        <w:pStyle w:val="Normal"/>
        <w:jc w:val="both"/>
        <w:rPr/>
      </w:pPr>
      <w:r>
        <w:rPr/>
        <w:t>Фактический (почтовый) адрес: 614000, г. Пермь, ул. Куйбышева, 117а</w:t>
      </w:r>
    </w:p>
    <w:p>
      <w:pPr>
        <w:pStyle w:val="Normal"/>
        <w:rPr/>
      </w:pPr>
      <w:r>
        <w:rPr/>
        <w:t>Цена муниципального контракта – 27000 (Двадцать сем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5-04T05:46:00Z</dcterms:modified>
  <cp:revision>3</cp:revision>
  <dc:subject/>
  <dc:title>ПРОТОКОЛ № 46</dc:title>
</cp:coreProperties>
</file>