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22-05/09  от 04.05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ремонту полов в хозяйственном корпу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работ по ремонту полов в хозяйственном корпусе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  </w:t>
      </w:r>
      <w:r>
        <w:rPr/>
        <w:t>Сроки   выполнения   работ:  не более 6 (шести) календарных дней после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99 689,59 руб. (Четыреста девяносто тысяч шестьсот восемьдесят девять руб. 59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>Источник финансирования – средства муниципального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2 курьером  по вышеуказанному адресу: 614010, г.Пермь, ул.Куйбышева, 110, каб.14 </w:t>
      </w:r>
      <w:r>
        <w:rPr>
          <w:b/>
        </w:rPr>
        <w:t>до 11 час. 00 мин. 15 мая 2009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42:00Z</dcterms:created>
  <dc:creator>Света</dc:creator>
  <dc:description/>
  <cp:keywords/>
  <dc:language>en-US</dc:language>
  <cp:lastModifiedBy>Admin</cp:lastModifiedBy>
  <cp:lastPrinted>2008-08-20T08:41:00Z</cp:lastPrinted>
  <dcterms:modified xsi:type="dcterms:W3CDTF">2009-05-04T06:55:00Z</dcterms:modified>
  <cp:revision>6</cp:revision>
  <dc:subject/>
  <dc:title>ИЗВЕЩЕНИЕ №  31   от «  17  »   октября  2007г</dc:title>
</cp:coreProperties>
</file>