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№ 24/05/09  от 04.05.2009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» __________________г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юрид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именование участника размещения муниципального заказа (полное и сокращенное наименование)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индивидуальным предпринимателе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участника размещения заказа 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дения  о государственной регистрации физического лица в качестве индивидуального предпринимателя (регистрирующий орган, регистрационный номер, дата регистрации)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физ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 участника размещения муниципального заказа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жительства (фактическое место проживания, место регистрации): почтовый индекс, страна, область, город, улица, дом, квартира 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: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.И.О. (полностью) лица, имеющего право подписи финансовых документов, в том числе муниципального контракта (наименование документа, на основании которого действует; №, дата для доверенности)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/факс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рес электронной почты (при его наличии)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запрос котировок от ______________ г. № _______________ мы, нижеподписавшиеся, предлагаем Вам выполнить работы                 _____________________________________________________________________________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/>
      </w:pPr>
      <w:r>
        <w:rPr/>
        <w:t>на сумму__________________________________________________ ____________ рублей.</w:t>
      </w:r>
    </w:p>
    <w:p>
      <w:pPr>
        <w:pStyle w:val="Normal"/>
        <w:ind w:firstLine="708"/>
        <w:jc w:val="both"/>
        <w:rPr/>
      </w:pPr>
      <w:r>
        <w:rPr/>
        <w:t>Стоимость работ включает в себя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left="360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 и является окончательно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рок выполнения работ: в период с 26.05.2009г. по 30.06.2009г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 выполнить работы, в соответствии с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униципальный контракт будет нами подписан и представлен в администрацию Кировского района г. Перми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18:00Z</dcterms:created>
  <dc:creator>1</dc:creator>
  <dc:description/>
  <cp:keywords/>
  <dc:language>en-US</dc:language>
  <cp:lastModifiedBy>k0603</cp:lastModifiedBy>
  <cp:lastPrinted>2009-05-04T14:13:00Z</cp:lastPrinted>
  <dcterms:modified xsi:type="dcterms:W3CDTF">2009-05-04T08:13:00Z</dcterms:modified>
  <cp:revision>25</cp:revision>
  <dc:subject/>
  <dc:title>                                                                                                                            Приложение № 2</dc:title>
</cp:coreProperties>
</file>