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24/05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04» ма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/>
      </w:pPr>
      <w:r>
        <w:rPr/>
        <w:t xml:space="preserve">   </w:t>
      </w:r>
      <w:r>
        <w:rPr/>
        <w:t xml:space="preserve">Запрос котировок проводится на выполнение работ по содержанию мест массового отдыха на территории Кировского района г. Перми </w:t>
      </w:r>
      <w:r>
        <w:rPr>
          <w:bCs/>
        </w:rPr>
        <w:t xml:space="preserve"> (скверы и сады) в рамках мероприятий долгосрочной целевой программы.</w:t>
      </w:r>
      <w:r>
        <w:rPr/>
        <w:t xml:space="preserve">                          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№ 1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Предмет контракта: выполнение работ по содержанию мест массового отдыха на территории Киров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выполнения работ: в период с 26.05.2009г. по 30.06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г. Пермь, Кировский район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х или подлежащих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446338 рублей (Четыреста сорок шесть тысяч триста тридцать восемь рублей) 00 копеек. </w:t>
      </w:r>
    </w:p>
    <w:p>
      <w:pPr>
        <w:pStyle w:val="Normal"/>
        <w:ind w:left="360" w:hanging="0"/>
        <w:jc w:val="both"/>
        <w:rPr/>
      </w:pPr>
      <w:r>
        <w:rPr/>
        <w:t>Расчет стоимости выполнения работ по содержанию мест массового отдыха приведен в Приложении  №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2.00 час. до 12.48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05 ма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15 мая 2009 г. до 17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 (Приложение № 3)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услуг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18 ма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о. 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В.Л. Пономар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5-04T14:29:00Z</cp:lastPrinted>
  <dcterms:modified xsi:type="dcterms:W3CDTF">2009-05-04T08:33:00Z</dcterms:modified>
  <cp:revision>81</cp:revision>
  <dc:subject/>
  <dc:title>ИЗВЕЩЕНИЕ    № 33/08/08 о проведении запроса котировок</dc:title>
</cp:coreProperties>
</file>