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Городская клиническ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ница № 2 имени доктора </w:t>
      </w:r>
    </w:p>
    <w:p>
      <w:pPr>
        <w:pStyle w:val="Normal"/>
        <w:jc w:val="right"/>
        <w:rPr/>
      </w:pPr>
      <w:r>
        <w:rPr/>
        <w:t>Федора Христофоровича Граля»</w:t>
      </w:r>
    </w:p>
    <w:p>
      <w:pPr>
        <w:pStyle w:val="Normal"/>
        <w:jc w:val="right"/>
        <w:rPr/>
      </w:pPr>
      <w:r>
        <w:rPr/>
        <w:t>____________/ Грязнов В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вещение №1 о проведение открытого аукциона в электронной форме </w:t>
      </w:r>
    </w:p>
    <w:p>
      <w:pPr>
        <w:pStyle w:val="Normal"/>
        <w:jc w:val="center"/>
        <w:rPr/>
      </w:pPr>
      <w:r>
        <w:rPr/>
        <w:t>от «</w:t>
      </w:r>
      <w:r>
        <w:rPr>
          <w:lang w:val="en-US"/>
        </w:rPr>
        <w:t>05</w:t>
      </w:r>
      <w:r>
        <w:rPr/>
        <w:t>» мая 2009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униципальное учреждение здравоохранения «Городская клиническая больница №2 имени доктора Федора Христофоровича Граля» объявляет о проведении открытого аукциона в электронной форме на право заключения муниципального контракта на поставку лекарственных средст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2 имени доктора Федора Христофоровича Граля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>
          <w:color w:val="000000"/>
        </w:rPr>
        <w:t xml:space="preserve">614068, Пермский край, г. Пермь, ул. Кирова, д.228, </w:t>
      </w:r>
      <w:r>
        <w:rPr>
          <w:color w:val="000000"/>
          <w:lang w:val="en-US"/>
        </w:rPr>
        <w:t>permgkb</w:t>
      </w:r>
      <w:r>
        <w:rPr>
          <w:color w:val="000000"/>
        </w:rPr>
        <w:t>-2@</w:t>
      </w:r>
      <w:r>
        <w:rPr>
          <w:color w:val="000000"/>
          <w:lang w:val="en-US"/>
        </w:rPr>
        <w:t>permonlin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</w:t>
      </w:r>
      <w:r>
        <w:rPr>
          <w:color w:val="000000"/>
        </w:rPr>
        <w:t xml:space="preserve">614068, Пермский край, г. Пермь, ул. Кирова, д.228, </w:t>
      </w:r>
      <w:r>
        <w:rPr>
          <w:color w:val="000000"/>
          <w:lang w:val="en-US"/>
        </w:rPr>
        <w:t>permgkb</w:t>
      </w:r>
      <w:r>
        <w:rPr>
          <w:color w:val="000000"/>
        </w:rPr>
        <w:t>-2@</w:t>
      </w:r>
      <w:r>
        <w:rPr>
          <w:color w:val="000000"/>
          <w:lang w:val="en-US"/>
        </w:rPr>
        <w:t>permonlin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uto" w:line="360"/>
        <w:ind w:left="-15" w:hanging="0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b/>
        </w:rPr>
        <w:t xml:space="preserve">8. Ответственное лицо Заказчика: </w:t>
      </w:r>
      <w:r>
        <w:rPr/>
        <w:t>Зав. аптекой Копытова Марина Николае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9. Заказчиком установлено требование об отсутствии сведений об участниках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лекарственных средст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</w:t>
      </w:r>
      <w:r>
        <w:rPr>
          <w:color w:val="000000"/>
        </w:rPr>
        <w:t>614068, Пермский край, г. Пермь, ул. Плеханова, 36 (аптек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Условия поставки товара:</w:t>
      </w:r>
      <w:r>
        <w:rPr/>
        <w:t xml:space="preserve"> Все поставляемые товары должны быть сопровождены документом, содержащим сведения о подтверждении его соответствия установленным требованиям (копия сертификата или декларация о соответствии, заверенная держателем подлинника сертификата, нотариусом или органом по сертификации товаров, выдавшим сертификат), который предоставляется с товаром.</w:t>
      </w:r>
      <w:r>
        <w:rPr>
          <w:b/>
        </w:rPr>
        <w:t xml:space="preserve"> </w:t>
      </w:r>
      <w:r>
        <w:rPr/>
        <w:t xml:space="preserve">Согласно Муниципальному контракту. (Приложение № 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2-х дней после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 xml:space="preserve">Безналичный расчет в течение 20 дней с момента поставки товара и подписания накладных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/>
        <w:t>950 400 (девятьсот пятьдесят тысяч четыреста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товаров  (работ, услуг) 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поставляемого товара  не менее 80% от общего срока годности на момент поставки. Поставляемые лекарственные средства должны отвечать требованиям, указанным в спецификации, иметь документ о подтверждении соответствия товара установленным требованиям (копия сертификата или декларация о соответствии, заверенная держателем подлинника сертификата, нотариусом или органом по сертификации товаров, выдавшим сертификат)  (Приложение 1)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4. Наличие лицензии у Заказчика:</w:t>
      </w:r>
      <w:r>
        <w:rPr/>
        <w:t xml:space="preserve"> имеется (№ ЛО-59-02-000149 от 02.02.2009 г на осуществление фармацевтической деятельност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5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6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8. Дата  и время начала регистрации участников на аукцион: </w:t>
      </w:r>
      <w:r>
        <w:rPr>
          <w:color w:val="000000"/>
        </w:rPr>
        <w:t>«0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30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1. Дата и время начала проведения аукциона в электронной форме: </w:t>
      </w:r>
      <w:r>
        <w:rPr/>
        <w:t>«18» ма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Городская клиническ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ница № 2 имени доктора </w:t>
      </w:r>
    </w:p>
    <w:p>
      <w:pPr>
        <w:pStyle w:val="Normal"/>
        <w:jc w:val="right"/>
        <w:rPr/>
      </w:pPr>
      <w:r>
        <w:rPr/>
        <w:t>Федора Христофоровича Граля»</w:t>
      </w:r>
    </w:p>
    <w:p>
      <w:pPr>
        <w:pStyle w:val="Normal"/>
        <w:jc w:val="right"/>
        <w:rPr/>
      </w:pPr>
      <w:r>
        <w:rPr/>
        <w:t>____________/ Грязнов В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225"/>
        <w:gridCol w:w="845"/>
        <w:gridCol w:w="1134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остав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 - шре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ы, порошок для инъекций д/в/в/в/м введения 1,0 г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ул. Плеханова, 3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Городская клиническ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ница № 2 имени доктора </w:t>
      </w:r>
    </w:p>
    <w:p>
      <w:pPr>
        <w:pStyle w:val="Normal"/>
        <w:jc w:val="right"/>
        <w:rPr/>
      </w:pPr>
      <w:r>
        <w:rPr/>
        <w:t>Федора Христофоровича Граля»</w:t>
      </w:r>
    </w:p>
    <w:p>
      <w:pPr>
        <w:pStyle w:val="Normal"/>
        <w:jc w:val="right"/>
        <w:rPr/>
      </w:pPr>
      <w:r>
        <w:rPr/>
        <w:t>____________/ Грязнов В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8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2 (дву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4">
    <w:name w:val=" Знак Знак4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13:00Z</dcterms:created>
  <dc:creator>kicenko</dc:creator>
  <dc:description/>
  <cp:keywords/>
  <dc:language>en-US</dc:language>
  <cp:lastModifiedBy>Владимир</cp:lastModifiedBy>
  <cp:lastPrinted>2009-04-14T12:17:00Z</cp:lastPrinted>
  <dcterms:modified xsi:type="dcterms:W3CDTF">2009-04-24T08:03:00Z</dcterms:modified>
  <cp:revision>12</cp:revision>
  <dc:subject/>
  <dc:title>УТВЕРЖДАЮ</dc:title>
</cp:coreProperties>
</file>