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 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5 ма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jc w:val="right"/>
        <w:rPr/>
      </w:pPr>
      <w:r>
        <w:rPr/>
        <w:t>Муниципальное учреждение здравоохранения «Городская клиническая поликлиника №5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цинских товаров, состоящего из следующих лотов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. Эндодонтический инструментарий (буравы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2. Эндодонтический инструментарий (каналорасширители и наполнители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3. Эндодонтический инструментарий (иглы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4. Материалы для обработки канал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5. Материалы для пломбирования канал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6. Подкладочные материал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7. Стеклоиономерные цемент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8. Материалы для временного пломбирова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9. Штифт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0. Средства д/дезинфекции и смазки инструмент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1. Материалы для парадонтологи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2. Сепарационные пластин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3. Диски шлифовальны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4. Средства для полирова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5. Материалы для девитализации пульп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6. Гемостатические препарат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7. Анастетик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8.</w:t>
      </w:r>
      <w:r>
        <w:rPr>
          <w:bCs/>
          <w:sz w:val="22"/>
          <w:szCs w:val="22"/>
        </w:rPr>
        <w:t xml:space="preserve"> Антиаритмические сред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19.</w:t>
      </w:r>
      <w:r>
        <w:rPr>
          <w:bCs/>
          <w:sz w:val="22"/>
          <w:szCs w:val="22"/>
        </w:rPr>
        <w:t xml:space="preserve"> Бета – адреноблокатор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20.</w:t>
      </w:r>
      <w:r>
        <w:rPr>
          <w:bCs/>
          <w:sz w:val="22"/>
          <w:szCs w:val="22"/>
        </w:rPr>
        <w:t xml:space="preserve"> Блокаторы кальциевых канал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21.</w:t>
      </w:r>
      <w:r>
        <w:rPr>
          <w:bCs/>
          <w:sz w:val="22"/>
          <w:szCs w:val="22"/>
        </w:rPr>
        <w:t xml:space="preserve"> Глюкокортикоид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22.</w:t>
      </w:r>
      <w:r>
        <w:rPr>
          <w:bCs/>
          <w:sz w:val="22"/>
          <w:szCs w:val="22"/>
        </w:rPr>
        <w:t xml:space="preserve"> Диуретик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Лот №23.</w:t>
      </w:r>
      <w:r>
        <w:rPr>
          <w:bCs/>
          <w:sz w:val="22"/>
          <w:szCs w:val="22"/>
        </w:rPr>
        <w:t xml:space="preserve"> Коагулянты ( в т.ч. Факторы свертывания крови), гемостатитки.</w:t>
      </w:r>
    </w:p>
    <w:p>
      <w:pPr>
        <w:pStyle w:val="Normal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поликлиника №5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>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10,  г. Пермь, ул. Куйбышева, 111, тел. (342) 245-04-73, факс (342)  245-04-73, E-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gkp</w:t>
        </w:r>
        <w:r>
          <w:rPr>
            <w:rStyle w:val="InternetLink"/>
            <w:sz w:val="22"/>
            <w:szCs w:val="22"/>
          </w:rPr>
          <w:t>5_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9. Ответственное лицо Заказчика: Метелева Александра Никола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>
          <w:spacing w:val="1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реактив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г. Пермь, ул. Куйбышева, 111; 2-ой этаж, каб. № 20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4. Условия поставки товара: </w:t>
      </w:r>
      <w:r>
        <w:rPr/>
        <w:t>Уполномоченный представитель Заказчика обязан совершить необходимые действия, обеспечивающие принятие товара согласно требованиям Инструкций о порядке приема товара, утвержденных Госарбитражем СССР (П-6, П-7) и ст. 513 ГК РФ. При завершении поставки товара подписывается товаротранспортная накладная (ТТН), составленная в 2-х экземплярах, с отметкой материально-ответственного лица Заказчика о принятии товара, заверенная печатью. Датой поставки считается дата подписания ТТН.</w:t>
      </w:r>
    </w:p>
    <w:p>
      <w:pPr>
        <w:pStyle w:val="Normal"/>
        <w:spacing w:lineRule="auto" w:line="360"/>
        <w:jc w:val="both"/>
        <w:rPr/>
      </w:pP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, в течение 3 (трех)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/>
        <w:t>По согласованию сторон срок поставки может быть изменен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/наличная. В течение 20 (двадцати) банковских дней 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 xml:space="preserve">Лот №1. </w:t>
      </w:r>
      <w:r>
        <w:rPr>
          <w:bCs/>
        </w:rPr>
        <w:t xml:space="preserve">58 292,00 </w:t>
      </w:r>
      <w:r>
        <w:rPr/>
        <w:t>(пятьдесят восемь тысяч двести девяносто два) рубля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.</w:t>
      </w:r>
      <w:r>
        <w:rPr>
          <w:rFonts w:cs="Arial" w:ascii="Arial" w:hAnsi="Arial"/>
          <w:b/>
          <w:bCs/>
        </w:rPr>
        <w:t xml:space="preserve"> </w:t>
      </w:r>
      <w:r>
        <w:rPr/>
        <w:t>34 540,00 (тридцать четыре тысячи пятьсот сорок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3.</w:t>
      </w:r>
      <w:r>
        <w:rPr>
          <w:rFonts w:cs="Arial" w:ascii="Arial" w:hAnsi="Arial"/>
          <w:b/>
          <w:bCs/>
        </w:rPr>
        <w:t xml:space="preserve"> </w:t>
      </w:r>
      <w:r>
        <w:rPr/>
        <w:t>5 700,00</w:t>
      </w:r>
      <w:r>
        <w:rPr>
          <w:rFonts w:cs="Arial" w:ascii="Arial" w:hAnsi="Arial"/>
          <w:b/>
          <w:bCs/>
        </w:rPr>
        <w:t xml:space="preserve"> </w:t>
      </w:r>
      <w:r>
        <w:rPr/>
        <w:t>(пять тысяч сем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4.</w:t>
      </w:r>
      <w:r>
        <w:rPr>
          <w:rFonts w:cs="Arial" w:ascii="Arial" w:hAnsi="Arial"/>
          <w:b/>
          <w:bCs/>
        </w:rPr>
        <w:t xml:space="preserve"> </w:t>
      </w:r>
      <w:r>
        <w:rPr/>
        <w:t>15 917,00</w:t>
      </w:r>
      <w:r>
        <w:rPr>
          <w:rFonts w:cs="Arial" w:ascii="Arial" w:hAnsi="Arial"/>
          <w:b/>
          <w:bCs/>
        </w:rPr>
        <w:t xml:space="preserve"> </w:t>
      </w:r>
      <w:r>
        <w:rPr/>
        <w:t>(пятнадцать тысяч девятьсот семнадца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5.</w:t>
      </w:r>
      <w:r>
        <w:rPr>
          <w:rFonts w:cs="Arial" w:ascii="Arial" w:hAnsi="Arial"/>
          <w:b/>
          <w:bCs/>
        </w:rPr>
        <w:t xml:space="preserve"> </w:t>
      </w:r>
      <w:r>
        <w:rPr/>
        <w:t>24 292,00 (двадцать четыре тысячи двести девяносто два) рубля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6.</w:t>
      </w:r>
      <w:r>
        <w:rPr>
          <w:b/>
          <w:bCs/>
        </w:rPr>
        <w:t xml:space="preserve"> </w:t>
      </w:r>
      <w:r>
        <w:rPr/>
        <w:t>20 895,00 (двадцать тысяч восемьсот девяносто пя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7.</w:t>
      </w:r>
      <w:r>
        <w:rPr>
          <w:b/>
          <w:bCs/>
        </w:rPr>
        <w:t xml:space="preserve"> </w:t>
      </w:r>
      <w:r>
        <w:rPr/>
        <w:t>29 700,00 (двадцать девять тысяч сем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8.</w:t>
      </w:r>
      <w:r>
        <w:rPr>
          <w:b/>
          <w:bCs/>
        </w:rPr>
        <w:t xml:space="preserve"> </w:t>
      </w:r>
      <w:r>
        <w:rPr/>
        <w:t>3 340,00</w:t>
      </w:r>
      <w:r>
        <w:rPr>
          <w:b/>
          <w:bCs/>
        </w:rPr>
        <w:t xml:space="preserve"> </w:t>
      </w:r>
      <w:r>
        <w:rPr/>
        <w:t>(три тысячи триста сорок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9.</w:t>
      </w:r>
      <w:r>
        <w:rPr>
          <w:rFonts w:cs="Arial" w:ascii="Arial" w:hAnsi="Arial"/>
          <w:b/>
          <w:bCs/>
        </w:rPr>
        <w:t xml:space="preserve"> </w:t>
      </w:r>
      <w:r>
        <w:rPr/>
        <w:t>5 370,00 (пять тысяч триста семьдеся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0.</w:t>
      </w:r>
      <w:r>
        <w:rPr>
          <w:rFonts w:cs="Arial" w:ascii="Arial" w:hAnsi="Arial"/>
          <w:b/>
          <w:bCs/>
        </w:rPr>
        <w:t xml:space="preserve"> </w:t>
      </w:r>
      <w:r>
        <w:rPr/>
        <w:t>1 840,00 (одна тысяча восемьсот сорок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1.</w:t>
      </w:r>
      <w:r>
        <w:rPr>
          <w:rFonts w:cs="Arial" w:ascii="Arial" w:hAnsi="Arial"/>
          <w:b/>
          <w:bCs/>
        </w:rPr>
        <w:t xml:space="preserve"> </w:t>
      </w:r>
      <w:r>
        <w:rPr/>
        <w:t>14 252,00 (четырнадцать тысяч двести пятьдесят два) рубля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2.</w:t>
      </w:r>
      <w:r>
        <w:rPr>
          <w:rFonts w:cs="Arial" w:ascii="Arial" w:hAnsi="Arial"/>
          <w:b/>
          <w:bCs/>
        </w:rPr>
        <w:t xml:space="preserve"> </w:t>
      </w:r>
      <w:r>
        <w:rPr/>
        <w:t>1 540,00</w:t>
      </w:r>
      <w:r>
        <w:rPr>
          <w:rFonts w:cs="Arial" w:ascii="Arial" w:hAnsi="Arial"/>
          <w:b/>
          <w:bCs/>
        </w:rPr>
        <w:t xml:space="preserve"> </w:t>
      </w:r>
      <w:r>
        <w:rPr/>
        <w:t>(одна тысяча пятьсот сорок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3.</w:t>
      </w:r>
      <w:r>
        <w:rPr>
          <w:rFonts w:cs="Arial" w:ascii="Arial" w:hAnsi="Arial"/>
          <w:b/>
          <w:bCs/>
        </w:rPr>
        <w:t xml:space="preserve"> </w:t>
      </w:r>
      <w:r>
        <w:rPr/>
        <w:t>1800,00 (одна тысяча восем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4.</w:t>
      </w:r>
      <w:r>
        <w:rPr>
          <w:rFonts w:cs="Arial" w:ascii="Arial" w:hAnsi="Arial"/>
          <w:b/>
          <w:bCs/>
        </w:rPr>
        <w:t xml:space="preserve"> </w:t>
      </w:r>
      <w:r>
        <w:rPr/>
        <w:t>6 500,00 (шесть тысяч пятьсот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5.</w:t>
      </w:r>
      <w:r>
        <w:rPr>
          <w:rFonts w:cs="Arial" w:ascii="Arial" w:hAnsi="Arial"/>
          <w:b/>
          <w:bCs/>
        </w:rPr>
        <w:t xml:space="preserve"> </w:t>
      </w:r>
      <w:r>
        <w:rPr/>
        <w:t>2 940,00 (две тысячи девятьсот сорок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6.</w:t>
      </w:r>
      <w:r>
        <w:rPr>
          <w:rFonts w:cs="Arial" w:ascii="Arial" w:hAnsi="Arial"/>
          <w:b/>
          <w:bCs/>
        </w:rPr>
        <w:t xml:space="preserve"> </w:t>
      </w:r>
      <w:r>
        <w:rPr/>
        <w:t>3 520,00 (три тысячи пятьсот двадцать) рублей 0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7.</w:t>
      </w:r>
      <w:r>
        <w:rPr>
          <w:rFonts w:cs="Arial" w:ascii="Arial" w:hAnsi="Arial"/>
          <w:b/>
          <w:bCs/>
        </w:rPr>
        <w:t xml:space="preserve"> </w:t>
      </w:r>
      <w:r>
        <w:rPr/>
        <w:t>690,00 (шестьсот девяносто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18.</w:t>
      </w:r>
      <w:r>
        <w:rPr>
          <w:rFonts w:cs="Arial" w:ascii="Arial" w:hAnsi="Arial"/>
          <w:b/>
          <w:bCs/>
        </w:rPr>
        <w:t xml:space="preserve"> </w:t>
      </w:r>
      <w:r>
        <w:rPr/>
        <w:t>189,40 (сто восемьдесят девять) рублей 4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19.</w:t>
      </w:r>
      <w:r>
        <w:rPr>
          <w:rFonts w:cs="Arial" w:ascii="Arial" w:hAnsi="Arial"/>
          <w:b/>
          <w:bCs/>
        </w:rPr>
        <w:t xml:space="preserve"> </w:t>
      </w:r>
      <w:r>
        <w:rPr/>
        <w:t>10 772,46 (десять тысяч семьсот семьдесят два) рубля 46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0.</w:t>
      </w:r>
      <w:r>
        <w:rPr>
          <w:rFonts w:cs="Arial" w:ascii="Arial" w:hAnsi="Arial"/>
          <w:b/>
          <w:bCs/>
        </w:rPr>
        <w:t xml:space="preserve"> </w:t>
      </w:r>
      <w:r>
        <w:rPr/>
        <w:t>13 701,60 (тринадцать тысяч семьсот один) рубль 6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1.</w:t>
      </w:r>
      <w:r>
        <w:rPr>
          <w:rFonts w:cs="Arial" w:ascii="Arial" w:hAnsi="Arial"/>
          <w:b/>
          <w:bCs/>
        </w:rPr>
        <w:t xml:space="preserve"> </w:t>
      </w:r>
      <w:r>
        <w:rPr/>
        <w:t>3 649,66 (три тысячи шестьсот сорок девять) рублей 66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2.</w:t>
      </w:r>
      <w:r>
        <w:rPr>
          <w:rFonts w:cs="Arial" w:ascii="Arial" w:hAnsi="Arial"/>
          <w:b/>
          <w:bCs/>
        </w:rPr>
        <w:t xml:space="preserve"> </w:t>
      </w:r>
      <w:r>
        <w:rPr/>
        <w:t>5 396,80 (пять тысяч триста девяносто шесть) рублей 80 копе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от №23.</w:t>
      </w:r>
      <w:r>
        <w:rPr>
          <w:rFonts w:cs="Arial" w:ascii="Arial" w:hAnsi="Arial"/>
          <w:b/>
          <w:bCs/>
        </w:rPr>
        <w:t xml:space="preserve"> </w:t>
      </w:r>
      <w:r>
        <w:rPr/>
        <w:t>694,80 (шестьсот девяносто четыре) рубля 8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указана с учетом всех налогов и других платежей, включая затраты по доставке товара до местонахождения Заказчик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обязательного медицинского страхования; Средства полученные от предпринимательской деятельности; Бюджетные средства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товара – не менее 70% от указанного производителем. Соответствие установленным ГОСТам, ОСТам, ТУ, сопровождение товара соответствующими документами, подтверждающими качество каждого отдельного вида товара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 и иметь регистрационный номе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20 дней с момента подписания протокол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19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___»_______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1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63"/>
        <w:gridCol w:w="2036"/>
        <w:gridCol w:w="1185"/>
        <w:gridCol w:w="890"/>
        <w:gridCol w:w="153"/>
        <w:gridCol w:w="983"/>
        <w:gridCol w:w="1085"/>
      </w:tblGrid>
      <w:tr>
        <w:trPr>
          <w:trHeight w:val="255" w:hRule="atLeast"/>
        </w:trPr>
        <w:tc>
          <w:tcPr>
            <w:tcW w:w="114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        Эндодонтический инструментарий (буравы)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Н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 1уп-6 шт.25 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Н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 1уп-6 шт. 25 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Н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 1уп-6 шт.25 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Н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 1уп-6 шт. 25 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Н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Н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 1уп-6 шт.25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 или 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 1 уп-6шт.25 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92,00</w:t>
            </w:r>
          </w:p>
        </w:tc>
      </w:tr>
      <w:tr>
        <w:trPr>
          <w:trHeight w:val="473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    Эндодонтический инструментарий (каналорасширители и наполнители)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-file для скалера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-35 1уп.-5 шт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для скалер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ндозоноре" "Ультросоник"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33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для скалер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ндозоноре" "Ультросоник"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,33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для скалер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ндозоноре" "Ультросоник"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,33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для скалер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ндозоноре" "Ультросоник"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,33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дер с металлической ручкой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 по 4 шт.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дер с металлической ручкой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 по 4 шт.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дер с металлической ручкой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 по 4 шт.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дер с металлической ручкой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 по 4 шт.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наполнитель для угл.наконечника "Лентуло"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ифер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ручной (дрильбор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КМИЗ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5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ручной (дрильбор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КМИЗ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ручной (дрильбор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КМИЗ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ручной (дрильбор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КМИЗ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расширитель для угл.наконечника (дрильбор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КМИЗ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15-30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наполнитель для угл.наконечник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КМИЗ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 длина 21 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наполнитель для прямого наконечник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КМИЗ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 длина 65 мм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40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  Эндодонтический инструментарий (иглы)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ы корневые граненные(100шт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длина 30м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ы корневые граненные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длина 30м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ы корневые граненны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длина 30м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0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4     Материалы для обработки каналов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-prep (гель для расширения каналов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прица по 9 гр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окись меди-кальция (купрал)-паст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CHEMIE GmbH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-30 гр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зодент жидкость (антисептическая жидкость для каналов)  5 г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ВладМива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г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ческая паста "Пульпосептин"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"Омега"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уба-10 гр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каналов "Эндо Жи №1" (канал-д/сушка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ВладМива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флакон-15 мл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каналов "Эндо Жи №2" (канал-д/расширение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ВладМива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флакон-15 мл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для каналов "Эндо Жи №4" (канал-д/ост.кровотечения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ВладМива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флакон-15 мл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17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5     Материалы для пломбирования каналов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AH-plus"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TSPLAY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бор-база 4гр+катализатор 4 м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04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тасилер паст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Омега-Дент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а А-8 г.  Паста В – 8 г.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-эвгеноловая паста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Омега-Дент»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25гр.  Жидкость 10 мл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рцинформальдегидная паста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Омега-Дент»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25 г, Жидкость 10 мл, Катализатор 10 гр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 пломбировочный «Силидонт-2»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48 г+жид-ть 32 м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 пломбировочный  «Силицин - плюс»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Полимер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48 г+жид-ть 32 м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ницем бактерицидный»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ВладМива»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50г+ жид-ть 30м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92,00</w:t>
            </w:r>
          </w:p>
        </w:tc>
      </w:tr>
      <w:tr>
        <w:trPr>
          <w:trHeight w:val="28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6    Подкладочные материалы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ебонд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-порошок 9гр+жидкость5,5м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син Бейз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Омега-Дент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10 г. Жидкость 8 мл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95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7  Стеклоиономерные цементы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имер 3303 МР-А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.5гр+жид.2,5м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емфил Супериор" (А3,В2,С4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маДент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-24 гр.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0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8  Материалы для временного пломбирования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тин паста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ВладМива»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.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тин порошок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ВладМива»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г.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0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9  Штифты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гуттаперчевые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022 С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;4;4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00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, №20, № 25</w:t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 (в ассортименте)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ия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, М2, М3 по 12 ш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5;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</w:tr>
      <w:tr>
        <w:trPr>
          <w:trHeight w:val="27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1, L2, L3 по 12 ш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5;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,S2,S3 по 12 ш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5;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0,00</w:t>
            </w:r>
          </w:p>
        </w:tc>
      </w:tr>
      <w:tr>
        <w:trPr>
          <w:trHeight w:val="34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0 Средства д/дезинфекции и смазки инструментов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ей для наконечников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 Dent Ltd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,00</w:t>
            </w:r>
          </w:p>
        </w:tc>
      </w:tr>
      <w:tr>
        <w:trPr>
          <w:trHeight w:val="28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1  Материалы для парадонтологии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ct Refill Риббонд набор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ct Refill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ушка - шир.1 мм, длина90 м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2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2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2  Сепарационные пластины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ны сепарационные лавсановые 8мм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"ТОР ВМ"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040, 1 уп.-100 ш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3  Диски шлифовальные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шлифовальные. Универсальный комплект+дискодержатель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"ТОР ВМ"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К 1.075 1компл.-80 шт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4  Средства для полирования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очная паста "ПолирПаст Z+F"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"Омега"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-40г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головок цветокодированн. Стомат. КГЭ"Целит" д/обр. пломб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 №2,№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,00</w:t>
            </w:r>
          </w:p>
        </w:tc>
      </w:tr>
      <w:tr>
        <w:trPr>
          <w:trHeight w:val="561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5 Материалы для девитализации пульпы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т-АРС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ВладМива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-6,5г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0,00</w:t>
            </w:r>
          </w:p>
        </w:tc>
      </w:tr>
      <w:tr>
        <w:trPr>
          <w:trHeight w:val="28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6  Гемостатические препараты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Альвостаз" антисептическая губка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Омега-Дент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-30 губо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0,00</w:t>
            </w:r>
          </w:p>
        </w:tc>
      </w:tr>
      <w:tr>
        <w:trPr>
          <w:trHeight w:val="285" w:hRule="atLeast"/>
        </w:trPr>
        <w:tc>
          <w:tcPr>
            <w:tcW w:w="114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7  Анастетики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идоксор" спрей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«Омега-Дент»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лакон-30 м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18 Антиаритмические средства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ами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мл № 10/ ам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4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19  Бета – адреноблокаторы</w:t>
            </w:r>
          </w:p>
        </w:tc>
      </w:tr>
      <w:tr>
        <w:trPr>
          <w:trHeight w:val="9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енолол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 №3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 №3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ллин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2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одуал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л/фла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1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л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л/фла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кг/доза-90 доз по 12 мл/аэрозоль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оп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 2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72,46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0  Блокаторы кальциевых каналов.</w:t>
            </w:r>
          </w:p>
        </w:tc>
      </w:tr>
      <w:tr>
        <w:trPr>
          <w:trHeight w:val="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3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 №5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 ретард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г №5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1,6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1  Глюкокортикоиды</w:t>
            </w:r>
          </w:p>
        </w:tc>
      </w:tr>
      <w:tr>
        <w:trPr>
          <w:trHeight w:val="9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ортизоновая мазь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р/туб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мг-1,0мл №3/амп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аметазон капли гл.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-10мл/ф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аметазон капли гл.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-5,0мл/ф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9,66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2 Диуретики</w:t>
            </w:r>
          </w:p>
        </w:tc>
      </w:tr>
      <w:tr>
        <w:trPr>
          <w:trHeight w:val="9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 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-2,0мл №10/амп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иазид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г №2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8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мг №3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6,80</w:t>
            </w:r>
          </w:p>
        </w:tc>
      </w:tr>
      <w:tr>
        <w:trPr>
          <w:trHeight w:val="255" w:hRule="atLeast"/>
        </w:trPr>
        <w:tc>
          <w:tcPr>
            <w:tcW w:w="1145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23 коагулянты ( в т.ч. Факторы свертывания крови), гемостатитки.</w:t>
            </w:r>
          </w:p>
        </w:tc>
      </w:tr>
      <w:tr>
        <w:trPr>
          <w:trHeight w:val="9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-производитель (при необходимости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и количественные характеристики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мзила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№20/та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8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лота, руб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8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поликлиника №5»</w:t>
      </w:r>
    </w:p>
    <w:p>
      <w:pPr>
        <w:pStyle w:val="Normal"/>
        <w:jc w:val="right"/>
        <w:rPr/>
      </w:pPr>
      <w:r>
        <w:rPr/>
        <w:t xml:space="preserve">____________/Калина Я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_____» 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реактивов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заказчику</w:t>
      </w:r>
      <w:r>
        <w:rPr>
          <w:color w:val="000000"/>
          <w:spacing w:val="5"/>
          <w:sz w:val="22"/>
          <w:szCs w:val="22"/>
        </w:rPr>
        <w:t xml:space="preserve"> реактивов для лаборатории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p5_perm@mail.ru" TargetMode="External"/><Relationship Id="rId4" Type="http://schemas.openxmlformats.org/officeDocument/2006/relationships/hyperlink" Target="mailto:gkp5_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42:00Z</dcterms:created>
  <dc:creator>kicenko</dc:creator>
  <dc:description/>
  <cp:keywords/>
  <dc:language>en-US</dc:language>
  <cp:lastModifiedBy>1031</cp:lastModifiedBy>
  <cp:lastPrinted>2009-02-27T11:58:00Z</cp:lastPrinted>
  <dcterms:modified xsi:type="dcterms:W3CDTF">2009-04-24T02:55:00Z</dcterms:modified>
  <cp:revision>4</cp:revision>
  <dc:subject/>
  <dc:title>УТВЕРЖДАЮ</dc:title>
</cp:coreProperties>
</file>