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5 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jc w:val="right"/>
        <w:rPr/>
      </w:pPr>
      <w:r>
        <w:rPr/>
        <w:t>Муниципальное учреждение здравоохранения «Городская клиническая поликлиника №5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реактив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5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>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9. Ответственное лицо Заказчика: Метелева Александра Никола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>
          <w:spacing w:val="1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реактив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4. Условия поставки товара: </w:t>
      </w:r>
      <w:r>
        <w:rPr/>
        <w:t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</w:t>
      </w:r>
    </w:p>
    <w:p>
      <w:pPr>
        <w:pStyle w:val="Normal"/>
        <w:spacing w:lineRule="auto" w:line="360"/>
        <w:jc w:val="both"/>
        <w:rPr/>
      </w:pP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/>
        <w:t>По согласованию сторон срок поставки может быть изменен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/наличная. В течение 20 (двадцати) банковских дней 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55 621,64 (триста пятьдесят пять тысяч шестьсот двадцать один) рубль 64 копейки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указана с учетом всех налогов и других платежей, включая затраты по доставке товара до место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; Средства полученные от предпринимательской деятельности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товара – не менее 70% от указанного производителем. Соответствие установленным ГОСТам, ОСТам, ТУ, сопровождение товара соответствующими документами, подтверждающими качество каждого отдельного вида товара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и иметь регистрационный ном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20 дней с момента подписания протокол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18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</w:t>
      </w:r>
      <w:r>
        <w:rPr>
          <w:lang w:val="en-US"/>
        </w:rPr>
        <w:t>____</w:t>
      </w:r>
      <w:r>
        <w:rPr/>
        <w:t>»__</w:t>
      </w:r>
      <w:r>
        <w:rPr>
          <w:lang w:val="en-US"/>
        </w:rPr>
        <w:t>__________</w:t>
      </w:r>
      <w:r>
        <w:rPr/>
        <w:t>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1407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428"/>
        <w:gridCol w:w="1686"/>
        <w:gridCol w:w="1926"/>
        <w:gridCol w:w="1281"/>
        <w:gridCol w:w="1368"/>
      </w:tblGrid>
      <w:tr>
        <w:trPr>
          <w:trHeight w:val="7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 производитель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аковк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-реактивный белок,  100тестов, полный набор №400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Т, IFCC 8х40мл, 8х10мл №12021  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Т, IFCC 8х40мл, 8х10мл №12021 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-амилаза В 11.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чевина (кинетика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чевая кислота, с АЛФ, 4х100мл, монореагент   №1069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хим-ГемиСтейн-РТЦ, раствор для окраски ретикулоцитов, флакон 50мл                             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ис+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мбо-тест 100 опред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-Стандар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НП-плазма (5фл=уп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-Стандар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воротки диагностическая против IgG(H+L), IgG(H), IgA(H), IgM(H) человека моноспецифические (1мл№10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ген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й,№100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 (2х100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атинин 2х100(кинетика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лочная фосфатаза ( кинет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сис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ДГ (кинетика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ГТ (кинетик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офактор,100 тестов, латекс-тест №400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ЛО,100 тестов, латекс-тест № 400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, (2х100) №102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- активин 0,1 мг/мл    (1 мл №5/упак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й В 26.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й №100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й без осаждения № 027.0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оглобин 600 определений х5 мл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арин 5000 МЕ/мл (5мл № 5/уп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-4 своб., №5402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-4 общ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-3 общ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-3 своб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ТГ, №540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 - ТПО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-ТГ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контролей "ГормоКон" для иммуноанализа (2-2 уровня-5,0 мл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м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колл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роз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0,125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таровый альдегид, р-р 25%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графин 76% (20 мл №10/уп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лон 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-фибриноген-тест по Клауссу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-Стандар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окраски по Грамму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астворов гемоглобина Биоконт ГК (70,120,160 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но-вольфрамовая кислот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в-ка контрольн. бычья, норма (5 мл № 6/наб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trol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в-ка контрольн. бычья, патология (5 мл№ 6/наб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trol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озин по Май- Грюнвальду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л/бу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ур-эозин по Романовскому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л/бу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,1000 мл № 101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электрофореза белков (буфер, краситель-пунцовый С, контрольная сыворотк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-серви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эквивал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____» _______________ 2009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реактивов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-180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  <w:sz w:val="22"/>
          <w:szCs w:val="22"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>
          <w:sz w:val="22"/>
          <w:szCs w:val="22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-18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заказчику</w:t>
      </w:r>
      <w:r>
        <w:rPr>
          <w:color w:val="000000"/>
          <w:spacing w:val="5"/>
          <w:sz w:val="22"/>
          <w:szCs w:val="22"/>
        </w:rPr>
        <w:t xml:space="preserve"> реактивов для лаборатории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8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80" w:hanging="0"/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-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-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-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-18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ind w:left="-18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-180" w:hanging="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-180" w:hanging="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-18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-180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left="-180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-180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-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-180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-18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-180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-180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ind w:left="-180" w:hanging="0"/>
        <w:rPr/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-1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-180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-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-18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80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8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-18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-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-18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-18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-18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-180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ind w:left="-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ind w:left="-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ind w:left="-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-18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-180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left="-18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-180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18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 xml:space="preserve">                             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</w:t>
      </w:r>
      <w:r>
        <w:rPr>
          <w:sz w:val="22"/>
          <w:szCs w:val="22"/>
          <w:lang w:val="en-US"/>
        </w:rPr>
        <w:t>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1:00Z</dcterms:created>
  <dc:creator>kicenko</dc:creator>
  <dc:description/>
  <cp:keywords/>
  <dc:language>en-US</dc:language>
  <cp:lastModifiedBy>1031</cp:lastModifiedBy>
  <cp:lastPrinted>2009-02-27T11:58:00Z</cp:lastPrinted>
  <dcterms:modified xsi:type="dcterms:W3CDTF">2009-04-24T02:54:00Z</dcterms:modified>
  <cp:revision>76</cp:revision>
  <dc:subject/>
  <dc:title>УТВЕРЖДАЮ</dc:title>
</cp:coreProperties>
</file>