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0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сетей горячего и холодного водоснаб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этап - от ЦТП-1 до  жилого дома по ул. Гашкова, 29; жилого дома по ул. Гашкова, 29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 -  жилой дом по ул. Гашкова, 2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сто нахождения</w:t>
      </w:r>
      <w:r>
        <w:rPr>
          <w:b/>
          <w:sz w:val="24"/>
          <w:szCs w:val="24"/>
        </w:rPr>
        <w:t xml:space="preserve"> :</w:t>
      </w:r>
      <w:r>
        <w:rPr>
          <w:sz w:val="24"/>
          <w:szCs w:val="24"/>
        </w:rPr>
        <w:t xml:space="preserve"> ул. Гашкова, 27,29; м/р. Вышка-2,Мотовилихинский район, г. Пермь.</w:t>
      </w:r>
    </w:p>
    <w:p>
      <w:pPr>
        <w:pStyle w:val="Normal"/>
        <w:rPr/>
      </w:pPr>
      <w:r>
        <w:rPr>
          <w:sz w:val="24"/>
          <w:szCs w:val="24"/>
        </w:rPr>
        <w:t>Общая длина сетей горячего и холодного водоснабжения : 311,04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ая сметная стоимость  работ  660 996,58 руб.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 этап: Сети горячего и холодного водоснабжения от ЦТП-1 до ж/д по ул. Гашкова, 29; ж/д по ул. Гашкова, 29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1. Перечень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– ул. Гашкова, 29; м/р. Вышка-2, Мотовилихинский район, г. Перм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именование основного средства – сети горячего 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холодного водо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ид прокладки – непроходной канал -38м,транзит по подвалу - 44,9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77-79 г., материал сталь,  Д 159м,  Д108м;     </w:t>
      </w:r>
    </w:p>
    <w:p>
      <w:pPr>
        <w:pStyle w:val="Normal"/>
        <w:rPr/>
      </w:pPr>
      <w:r>
        <w:rPr>
          <w:sz w:val="24"/>
          <w:szCs w:val="24"/>
        </w:rPr>
        <w:t>д) общая длина сети горячего и холодного водоснабжения: 203,8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общая сметная стоимость  работ  529 615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b/>
          <w:sz w:val="24"/>
          <w:szCs w:val="24"/>
        </w:rPr>
        <w:t>1.2.Технические характеристики работ</w:t>
      </w:r>
      <w:r>
        <w:rPr>
          <w:sz w:val="24"/>
          <w:szCs w:val="24"/>
        </w:rPr>
        <w:t xml:space="preserve">:    </w:t>
      </w:r>
    </w:p>
    <w:p>
      <w:pPr>
        <w:pStyle w:val="Heading3"/>
        <w:jc w:val="left"/>
        <w:rPr/>
      </w:pPr>
      <w:r>
        <w:rPr>
          <w:sz w:val="24"/>
          <w:szCs w:val="24"/>
        </w:rPr>
        <w:t>Выполнение работ по капитальному ремонту сетей горячего и холодного водоснабжения от ЦТП-1 до ж/д по ул. Гашкова, 29;сети горячего водоснабжения (транзит) по подвалу ж/д по ул. Гашкова, 29:</w:t>
      </w:r>
      <w:r>
        <w:rPr/>
        <w:t xml:space="preserve">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3227"/>
        <w:gridCol w:w="1831"/>
        <w:gridCol w:w="2382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этап</w:t>
            </w:r>
            <w:r>
              <w:rPr>
                <w:sz w:val="24"/>
                <w:szCs w:val="24"/>
              </w:rPr>
              <w:t xml:space="preserve"> ГВС, ХВС от ЦТП-1 до ж/д по ул. Гашкова, 29; ГВС по подвалу  ж/д по ул. Гашкова, 29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ые рабо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8м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трубопров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апорной арматур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плоизоляция трубопров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1м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идроизоля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м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м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</w:t>
            </w:r>
          </w:p>
        </w:tc>
      </w:tr>
      <w:tr>
        <w:trPr>
          <w:trHeight w:val="550" w:hRule="atLeast"/>
        </w:trPr>
        <w:tc>
          <w:tcPr>
            <w:tcW w:w="9996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обная информация о технических характеристиках предоставлена в локальном сметном расчете.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этап: Сети горячего водоснабжения ж/д по ул. Гашкова,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Перечень инженерных сете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место нахождения – ул. Гашкова, 27; м/р. Вышка-2,Мотовилихинский район, г. Перм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наименование основного средства – сети горячего водоснаб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) вид прокладки – транзит по подвалу – 43,98м, надземная прокладка – 9,64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) характеристика – год постройки 1977-79 г., материал сталь,  Д 108 м,  Д76м;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) общая длина трубопроводов  107,24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общая сметная стоимость  работ  131 381,12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3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Технические характеристики работ</w:t>
            </w:r>
            <w:r>
              <w:rPr>
                <w:sz w:val="24"/>
                <w:szCs w:val="24"/>
              </w:rPr>
              <w:t xml:space="preserve"> :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капитальному ремонту сетей горячего водоснабжения (транзит)  по подвалу ж/д по ул.Гашкова,27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этап</w:t>
            </w:r>
            <w:r>
              <w:rPr>
                <w:sz w:val="24"/>
                <w:szCs w:val="24"/>
              </w:rPr>
              <w:t xml:space="preserve"> ГВС (транзит) по подвалу ж/д по ул. Гашкова, 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трубопров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32м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плоизоляция трубопровод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м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2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:</w:t>
      </w:r>
      <w:r>
        <w:rPr>
          <w:b/>
          <w:sz w:val="28"/>
          <w:szCs w:val="28"/>
        </w:rPr>
        <w:t xml:space="preserve">  </w:t>
      </w:r>
      <w:r>
        <w:rPr>
          <w:sz w:val="24"/>
          <w:szCs w:val="24"/>
        </w:rPr>
        <w:t>в течение 45 календарных дней с момент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заключения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  <w:r>
        <w:rPr>
          <w:sz w:val="24"/>
          <w:szCs w:val="24"/>
        </w:rPr>
        <w:t xml:space="preserve">      </w:t>
      </w:r>
    </w:p>
    <w:p>
      <w:pPr>
        <w:pStyle w:val="Normal"/>
        <w:ind w:hanging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При     производстве   работ    по   капитальному     ремонту сетей горячего и холодного водоснабжения соблюдать требования нормативных правовых  актов    РФ   и   нормативных   технических    документов,   устанавливающих правила эксплуатации тепловых сетей и сетей горячего водоснабжения,    ГОСТ  10692-80 «Трубы стальные, чугунные и соединительные части к ним. Приемка, маркировка, упаковка, транспортирование и хранение»; ГОСТ 16381-77«Материалы и изделия теплоизоляционные. Классификация и общие технические требования»; СНиП12.01-2004«Организация строительства»,СНиП 3.01.03-84«Геодезические работы в строительстве»; СНиП 3.02.01-87 «Земляные сооружения, основания и фундаменты»; СНиП 3.05.04-85«Наружные сети и сооружения водоснабжения и канализации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«Благоустройство территорий»;СНиП 3.01.04-87 «Приемка в эксплуатацию законченных строительством объектов» и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золяционные  работы  следует осуществлять  в  соответствии  с требованиями            СНиП  41-03-2003 «Тепловая изоляция оборудования и трубопров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  <w:r>
        <w:rPr>
          <w:b/>
          <w:i/>
          <w:sz w:val="24"/>
          <w:szCs w:val="24"/>
        </w:rPr>
        <w:t xml:space="preserve"> – </w:t>
      </w:r>
      <w:r>
        <w:rPr>
          <w:sz w:val="24"/>
          <w:szCs w:val="24"/>
        </w:rPr>
        <w:t>не менее 2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4"/>
          <w:szCs w:val="24"/>
        </w:rPr>
        <w:t>Руководитель сектора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капитального и текущего ремонта                                          Г.В.Малыги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7:00Z</dcterms:created>
  <dc:creator>LSK</dc:creator>
  <dc:description>Shankar's Birthday falls on 25th July.  Don't Forget to wish him</dc:description>
  <cp:keywords>Birthday</cp:keywords>
  <dc:language>en-US</dc:language>
  <cp:lastModifiedBy>СОК</cp:lastModifiedBy>
  <cp:lastPrinted>2009-04-06T09:31:00Z</cp:lastPrinted>
  <dcterms:modified xsi:type="dcterms:W3CDTF">2009-04-27T08:57:00Z</dcterms:modified>
  <cp:revision>2</cp:revision>
  <dc:subject>Birthday </dc:subject>
  <dc:title>Are You suprised ?</dc:title>
</cp:coreProperties>
</file>