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капитальному ремонту тепловой се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зданиям гаража, основного корпуса  МСОУ «СКО школа-интернат № 12»                          ул. Доватора, 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. Перечень инженерных сетей: от т.Б до здания гаража, основного корпуса МСОУ «СКО школа-интернат №12» по ул. Доватора, 4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м/р Кислотные дачи, ул. Доватора, 42, район  Орджоникидзевский, г.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ети теплоснабжения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надземная на низких опорах 142 м, непроходной канал 80 м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1984г., материал сталь, 2Д 80 мм на низких опорах протяженностью 142 м; 2Д 80 мм в непроходном канале  протяженностью 80 м      </w:t>
      </w:r>
    </w:p>
    <w:p>
      <w:pPr>
        <w:pStyle w:val="Normal"/>
        <w:rPr/>
      </w:pPr>
      <w:r>
        <w:rPr>
          <w:sz w:val="24"/>
          <w:szCs w:val="24"/>
        </w:rPr>
        <w:t>д) общая длина   80 мп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900 851,14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2.Основные технические характеристики работ:</w:t>
      </w:r>
      <w:r>
        <w:rPr>
          <w:b/>
          <w:i/>
          <w:sz w:val="24"/>
          <w:szCs w:val="24"/>
        </w:rPr>
        <w:t xml:space="preserve">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тепловой сети от т.Б до здания гаража,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основного корпуса МСОУ «СКО школа-интернат по ул. Доватора, 42</w:t>
      </w:r>
      <w:r>
        <w:rPr>
          <w:b/>
          <w:i/>
          <w:sz w:val="24"/>
          <w:szCs w:val="24"/>
        </w:rPr>
        <w:t xml:space="preserve">        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835"/>
        <w:gridCol w:w="1559"/>
        <w:gridCol w:w="2693"/>
      </w:tblGrid>
      <w:tr>
        <w:trPr>
          <w:trHeight w:val="63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 работ</w:t>
            </w:r>
          </w:p>
        </w:tc>
      </w:tr>
      <w:tr>
        <w:trPr>
          <w:trHeight w:val="23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снабжение к зданиям гаража, основного корпуса МСОУ «СКО школа интернат №12» ул. Доватора, 42 до т.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порной арма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ш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я трубопров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оризонтальной гидроизо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м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м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Сроки выполнения работ: </w:t>
      </w:r>
      <w:r>
        <w:rPr>
          <w:sz w:val="24"/>
          <w:szCs w:val="24"/>
        </w:rPr>
        <w:t>в течение 45 календарных дней с момента заключ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акта.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" w:hanging="68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и     производстве   работ    по   капитальному   ремонту тепловой сети соблюдать требования нормативных правовых  актов    РФ   и   нормативных   технических    документов,   устанавливающих    правила эксплуатации тепловых сетей и сетей горячего водоснабжения,  ГОСТ  10692-80«Трубы стальные, чугунные и соединительные части к ним. Приемка, маркировка, упаковка, транспортирование и хранение»; ГОСТ 16381-77«Материалы и изделия теплоизоляционные. Классификация и общие технические требования»; СНиП12.01-2004 «Организация строительства»,    СНиП 3.01.03-84 «Геодезические работы в строительстве»; СНиП 3.02.01-87 «Земляные сооружения, основания и фундаменты»; СНиП 3.05.03-85 «Тепловые сети»; СНиП 3.05.04-85  «Наружные сети и сооружения водоснабжения и канализаци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золяционные  работы  следует осуществлять  в  соответствии  с требованиями            СНиП  41-03-2003 «Тепловая изоляция оборудования и трубопров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b/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не менее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2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</w:t>
      </w:r>
    </w:p>
    <w:p>
      <w:pPr>
        <w:pStyle w:val="Normal"/>
        <w:rPr/>
      </w:pPr>
      <w:r>
        <w:rPr>
          <w:sz w:val="24"/>
          <w:szCs w:val="24"/>
        </w:rPr>
        <w:t>капитального и текущего ремонта                                            Г.В.Мал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7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9:33:00Z</cp:lastPrinted>
  <dcterms:modified xsi:type="dcterms:W3CDTF">2009-04-27T08:57:00Z</dcterms:modified>
  <cp:revision>2</cp:revision>
  <dc:subject>Birthday </dc:subject>
  <dc:title>Are You suprised ?</dc:title>
</cp:coreProperties>
</file>