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по Лоту №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сетей горячего и  холодного   водоснабжения, тепловой сет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 этап –    в подвале жилого дома  по ул. Сигаева, 2;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этап - от жилого дома по ул. Сигаева, 2 до жилого дома по ул. Сигаева, 4;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3 этап - от ТК сущ. у ЦТП-2 до стены здания МДОУ «Детский сад №393»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. Гашкова, 22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Место нахождения : ул. Сигаева, 2, 4; МДОУ Детский сад №393» по ул. Гашкова, 22а; м/р Вышка-2, Мотовилихинский район, г. Пермь.</w:t>
      </w:r>
    </w:p>
    <w:p>
      <w:pPr>
        <w:pStyle w:val="Normal"/>
        <w:rPr/>
      </w:pPr>
      <w:r>
        <w:rPr>
          <w:sz w:val="24"/>
          <w:szCs w:val="24"/>
        </w:rPr>
        <w:t>Общая протяженность сетей горячего и холодного водоснабжения, сетей теплоснабжения:  503,43м.</w:t>
      </w: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Общая сметная стоимость работ:  1 465 889,08 руб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этап: Сети  горячего и  холодного  водоснабжения   в подвале ж/д по ул. Сигаева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>1 .1. Перечень инженерных сетей:</w:t>
      </w:r>
    </w:p>
    <w:p>
      <w:pPr>
        <w:pStyle w:val="Normal"/>
        <w:rPr/>
      </w:pPr>
      <w:r>
        <w:rPr>
          <w:sz w:val="24"/>
          <w:szCs w:val="24"/>
        </w:rPr>
        <w:t>а ) место нахождения –  ул. Сигаева, 2, м/р Вышка-2, Мотовилихинский район, г. Пермь</w:t>
      </w:r>
    </w:p>
    <w:p>
      <w:pPr>
        <w:pStyle w:val="Normal"/>
        <w:rPr/>
      </w:pPr>
      <w:r>
        <w:rPr>
          <w:sz w:val="24"/>
          <w:szCs w:val="24"/>
        </w:rPr>
        <w:t>б) наименование основного средства – сети горячего водоснабжения  литер Св; сети  холодного водоснабжения литер Ст2;</w:t>
      </w:r>
    </w:p>
    <w:p>
      <w:pPr>
        <w:pStyle w:val="Normal"/>
        <w:rPr/>
      </w:pPr>
      <w:r>
        <w:rPr>
          <w:sz w:val="24"/>
          <w:szCs w:val="24"/>
        </w:rPr>
        <w:t>в) вид прокладки – транзит (подвал) протяженностью 152,2 пм;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1983г., материал сталь, Д 159мм,108мм;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холодного и горячего водоснабжения  456,6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 910 552,71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>1.2. Технические характеристики работ</w:t>
      </w:r>
      <w:r>
        <w:rPr>
          <w:b/>
          <w:sz w:val="24"/>
          <w:szCs w:val="24"/>
        </w:rPr>
        <w:t xml:space="preserve">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ение работ по капитальному ремонту сетей горячего и холодного водоснабжения  в подвале ж/д по ул.Сигаева, 2 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ВС,ХВС в подвале ж/д по ул.Сигаева, 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6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,1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ш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2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этап: Сети горячего и  холодного водоснабжения от ж/д по ул. Сигаева, 2 до ж/д по ул. Сигаева,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. 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) место нахождения – ул. Сигаева,2,4; м/р Вышка-2,Мотовилихинский район, г.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сети горячего водоснабжения литер Св; сети холодного водоснабжения литер Ст2,; </w:t>
      </w:r>
    </w:p>
    <w:p>
      <w:pPr>
        <w:pStyle w:val="Normal"/>
        <w:rPr/>
      </w:pPr>
      <w:r>
        <w:rPr>
          <w:sz w:val="24"/>
          <w:szCs w:val="24"/>
        </w:rPr>
        <w:t>в) вид прокладки – непроходной канал    протяженностью 15,61 п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год постройки 1983г., материал сталь, Д 159мм,108мм;               </w:t>
      </w:r>
    </w:p>
    <w:p>
      <w:pPr>
        <w:pStyle w:val="Normal"/>
        <w:rPr/>
      </w:pPr>
      <w:r>
        <w:rPr>
          <w:sz w:val="24"/>
          <w:szCs w:val="24"/>
        </w:rPr>
        <w:t>д) общая длина сетей горячего и холодного водоснабжения  46,83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 173 584,61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sz w:val="24"/>
          <w:szCs w:val="24"/>
        </w:rPr>
        <w:t xml:space="preserve">2.2. Технические характеристики работ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ыполнение работ по капитальному ремонту сетей горячего и холодного водоснабжения   от ж/д по ул.Сигаева, 2 до ж/д по ул.Сигаева, 4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ВС,ГВС от ж/д по ул.Сигаева,2 до ж/д по ул.Сигаева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гру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3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3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6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Устройство гидроизоля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Благоустройство террито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: Тепловые сети, сети горячего и холодного водоснабжения от ТК сущ. у ЦТП-2 до стены здания МДОУ «Детский сад №393»,ул.Гашкова,22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место нахождения – МДОУ «Детский сад №393», ул.Гашкова, 22а; м/р Вышка-2, Мотовилихинский район, г. Пер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тепловые сети Ст; сети горячего водоснабжения литер Св; сети холодного водоснабжения литер Ст2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 непроходной канал 35,99 м;</w:t>
      </w:r>
    </w:p>
    <w:p>
      <w:pPr>
        <w:pStyle w:val="Normal"/>
        <w:rPr/>
      </w:pPr>
      <w:r>
        <w:rPr>
          <w:sz w:val="24"/>
          <w:szCs w:val="24"/>
        </w:rPr>
        <w:t>г) характеристика – год постройки 1984г., материал сталь,  Д 89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м; Д 57 мм; Д 32 мм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д) общая длина тепловой сети, сетей горячего и холодного водоснабжения179,9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 сметная стоимость  работ  381 751,76 руб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  <w:t>3.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Технические характеристики работ: </w:t>
      </w:r>
    </w:p>
    <w:p>
      <w:pPr>
        <w:pStyle w:val="Normal"/>
        <w:rPr/>
      </w:pPr>
      <w:r>
        <w:rPr>
          <w:sz w:val="24"/>
          <w:szCs w:val="24"/>
        </w:rPr>
        <w:t xml:space="preserve">Выполнение работ по капитальному ремонту тепловой сети, сетей горячего и холодного водоснабжения в МДОУ «Детский сад №393»,ул. Гашкова, </w:t>
      </w:r>
      <w:r>
        <w:rPr/>
        <w:t>22а :</w:t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05"/>
        <w:gridCol w:w="1427"/>
        <w:gridCol w:w="2321"/>
      </w:tblGrid>
      <w:tr>
        <w:trPr>
          <w:trHeight w:val="6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237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плоснабжение, ГВС, ХВС от ТК сущ. у ЦТП-2 до стены здания МДОУ «Детский сад №393», ул. Гашкова, 22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м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рубопров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трубопров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7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порной арма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ш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изоляция трубопров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6м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гидроизоля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м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м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з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етном расчет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  <w:r>
        <w:rPr>
          <w:sz w:val="24"/>
          <w:szCs w:val="24"/>
        </w:rPr>
        <w:t>:  в течение 68 календарных дней с момента заключения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</w:p>
    <w:p>
      <w:pPr>
        <w:pStyle w:val="Normal"/>
        <w:ind w:hanging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При     производстве   работ    по   капитальному     ремонту тепловых сетей, сетей горячего и холодного водоснабжения соблюдать требования нормативных правовых актов РФ   и   нормативных   технических    документов,   устанавливающих правила эксплуатации тепловых сетей и сетей горячего водоснабжения, ГОСТ  10692-80 «Трубы стальные, чугунные и соединительные части к ним. Приемка, маркировка, упаковка, транспортирование и хранение»; ГОСТ 16381-77«Материалы и изделия теплоизоляционные. Классификация и общие технические требования»; СНиП 12.01.-2004 «Организация строительства», СНиП   3.01.03-84 «Геодезические работы в строительстве»; СНиП 3.02.01-87 «Земляные сооружения, основания и фундаменты»; СНиП 3.05.03-85 «Тепловые сети»; СНиП 3.05.03-85  «Наружные сети и сооружения водоснабжения и канализации»;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й»;СНиП 3.01.04-87 «Приемка в эксплуатацию законченных строительством объектов»  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оляционные  работы  следует осуществлять  в  соответствии  с требованиями            СНиП  41-03-2003 «Тепловая изоляция оборудования и трубопров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не менее 2 л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ого и текуще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56:00Z</dcterms:created>
  <dc:creator>LSK</dc:creator>
  <dc:description>Shankar's Birthday falls on 25th July.  Don't Forget to wish him</dc:description>
  <cp:keywords>Birthday</cp:keywords>
  <dc:language>en-US</dc:language>
  <cp:lastModifiedBy>СОК</cp:lastModifiedBy>
  <cp:lastPrinted>2009-04-06T09:21:00Z</cp:lastPrinted>
  <dcterms:modified xsi:type="dcterms:W3CDTF">2009-04-27T08:56:00Z</dcterms:modified>
  <cp:revision>2</cp:revision>
  <dc:subject>Birthday </dc:subject>
  <dc:title>Are You suprised ?</dc:title>
</cp:coreProperties>
</file>