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хническое задание по лоту №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капитальному ремонту сетей холодного и горячего                                                              водоснабжения: 1этап -  жилого дома по ул. Сигаева, 4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этап -  от жилого дома по ул. Сигаева, 4 до жилого дома по ул. Сигаева, 6 через ТК 8-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сто нахождения</w:t>
      </w:r>
      <w:r>
        <w:rPr>
          <w:b/>
          <w:sz w:val="24"/>
          <w:szCs w:val="24"/>
        </w:rPr>
        <w:t xml:space="preserve"> : ул. Сигаева, 4, 6; м/р Вышка-2, Мотовилихинский район, г. Пермь.</w:t>
      </w:r>
    </w:p>
    <w:p>
      <w:pPr>
        <w:pStyle w:val="Normal"/>
        <w:rPr/>
      </w:pPr>
      <w:r>
        <w:rPr>
          <w:sz w:val="24"/>
          <w:szCs w:val="24"/>
        </w:rPr>
        <w:t>Общая длина сетей холодного и горячего водоснабжения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15,57м</w:t>
      </w:r>
      <w:r>
        <w:rPr>
          <w:sz w:val="24"/>
          <w:szCs w:val="24"/>
        </w:rPr>
        <w:t>.</w:t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Общая сметная стоимость: </w:t>
      </w:r>
      <w:r>
        <w:rPr>
          <w:b/>
          <w:sz w:val="24"/>
          <w:szCs w:val="24"/>
        </w:rPr>
        <w:t xml:space="preserve"> 1 529 523,01 руб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:  Сети холодного и горячего водоснабжения в подвале ж/д по ул. Сигаева,4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1.1 . Перечень инженерных сетей: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>а ) место нахождения –  ул.Сигаева, 4, м/р Вышка-2 ,район  Мотовилихинский, г. Пермь;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ети холодного водоснабжения литер Ст2; сети горячего водоснабжения литер Св; 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>в) вид прокладки – транзит  (подвал) протяженностью 105,00 пм;</w:t>
      </w:r>
    </w:p>
    <w:p>
      <w:pPr>
        <w:pStyle w:val="Normal"/>
        <w:tabs>
          <w:tab w:val="clear" w:pos="720"/>
          <w:tab w:val="left" w:pos="2772" w:leader="none"/>
        </w:tabs>
        <w:rPr/>
      </w:pPr>
      <w:r>
        <w:rPr>
          <w:sz w:val="24"/>
          <w:szCs w:val="24"/>
        </w:rPr>
        <w:t xml:space="preserve">г) характеристика – год постройки 1983г., материал сталь, Д 108мм;  Д 159мм;    </w:t>
      </w:r>
    </w:p>
    <w:p>
      <w:pPr>
        <w:pStyle w:val="Normal"/>
        <w:tabs>
          <w:tab w:val="clear" w:pos="720"/>
          <w:tab w:val="left" w:pos="2772" w:leader="none"/>
        </w:tabs>
        <w:rPr/>
      </w:pPr>
      <w:r>
        <w:rPr>
          <w:sz w:val="24"/>
          <w:szCs w:val="24"/>
        </w:rPr>
        <w:t>д) общая длина сетей холодного и горячего водоснабжения  315 м;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>е) сметная стоимость  работ  688 502,54 руб.;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/>
      </w:pPr>
      <w:r>
        <w:rPr>
          <w:b/>
          <w:sz w:val="24"/>
          <w:szCs w:val="24"/>
        </w:rPr>
        <w:t xml:space="preserve">1.2. Технические характеристики работ:          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полнение работ по капитальному ремонту сетей холодного и горячего водоснабжения в подвале ж/д по ул. Сигаева, 4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ВС, ГВС в подвале ж/д по ул. Сигаева, 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8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772" w:leader="none"/>
        </w:tabs>
        <w:rPr/>
      </w:pPr>
      <w:r>
        <w:rPr>
          <w:b/>
          <w:sz w:val="24"/>
          <w:szCs w:val="24"/>
        </w:rPr>
        <w:t xml:space="preserve">2 этап: Сети холодного и  горячего   водоснабжения  от ж/д по ул. Сигаева, 4 до ж/д по ул. Сигаева, 6, через ТК –8-9 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. Перечень инженерных сетей:</w:t>
      </w:r>
    </w:p>
    <w:p>
      <w:pPr>
        <w:pStyle w:val="Normal"/>
        <w:tabs>
          <w:tab w:val="clear" w:pos="720"/>
          <w:tab w:val="left" w:pos="2772" w:leader="none"/>
        </w:tabs>
        <w:rPr/>
      </w:pPr>
      <w:r>
        <w:rPr>
          <w:sz w:val="24"/>
          <w:szCs w:val="24"/>
        </w:rPr>
        <w:t>а ) место нахождения –  ул. Сигаева, 4 ,6, м/р Вышка-2, Мотовилихинский район, г. Пермь</w:t>
      </w:r>
    </w:p>
    <w:p>
      <w:pPr>
        <w:pStyle w:val="Normal"/>
        <w:tabs>
          <w:tab w:val="clear" w:pos="720"/>
          <w:tab w:val="left" w:pos="2772" w:leader="none"/>
        </w:tabs>
        <w:rPr/>
      </w:pPr>
      <w:r>
        <w:rPr>
          <w:sz w:val="24"/>
          <w:szCs w:val="24"/>
        </w:rPr>
        <w:t xml:space="preserve">б) наименование основного средства – сети холодного водоснабжения литер Ст2;сети  горячего водоснабжения литер Св;  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>в) вид прокладки – непроходной канал протяженностью 105 пм;</w:t>
      </w:r>
    </w:p>
    <w:p>
      <w:pPr>
        <w:pStyle w:val="Normal"/>
        <w:tabs>
          <w:tab w:val="clear" w:pos="720"/>
          <w:tab w:val="left" w:pos="2772" w:leader="none"/>
        </w:tabs>
        <w:rPr/>
      </w:pPr>
      <w:r>
        <w:rPr>
          <w:sz w:val="24"/>
          <w:szCs w:val="24"/>
        </w:rPr>
        <w:t xml:space="preserve">г) характеристика – год постройки 1984г., материал сталь, Д 159мм; Д 108мм;   </w:t>
      </w:r>
    </w:p>
    <w:p>
      <w:pPr>
        <w:pStyle w:val="Normal"/>
        <w:tabs>
          <w:tab w:val="clear" w:pos="720"/>
          <w:tab w:val="left" w:pos="2772" w:leader="none"/>
        </w:tabs>
        <w:rPr/>
      </w:pPr>
      <w:r>
        <w:rPr>
          <w:sz w:val="24"/>
          <w:szCs w:val="24"/>
        </w:rPr>
        <w:t>д) общая длина сетей холодного и горячего водоснабжения  315 м;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>е) сметная стоимость  работ  841 020,47 руб.;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/>
      </w:pPr>
      <w:r>
        <w:rPr>
          <w:b/>
          <w:sz w:val="24"/>
          <w:szCs w:val="24"/>
        </w:rPr>
        <w:t xml:space="preserve">2.2. Технические характеристики работ :          </w:t>
      </w:r>
    </w:p>
    <w:p>
      <w:pPr>
        <w:pStyle w:val="Normal"/>
        <w:tabs>
          <w:tab w:val="clear" w:pos="720"/>
          <w:tab w:val="left" w:pos="27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ыполнение работ по капитальному ремонту сетей холодного  и горячего водоснабжения  от ж/д по ул. Сигаева, 4 до ж/д по ул.Сигаева, 6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рез ТК –8-9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 xml:space="preserve">ХВС, ГВС от ж/д по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>ул. Сигаева, 4 до ж/д по ул. Сигаева, 6 через ТК-8-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гру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75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32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Устройство гидро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5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>
                <w:sz w:val="24"/>
                <w:szCs w:val="24"/>
              </w:rPr>
              <w:t>8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. Сроки выполнения работ</w:t>
      </w:r>
      <w:r>
        <w:rPr>
          <w:sz w:val="24"/>
          <w:szCs w:val="24"/>
        </w:rPr>
        <w:t>:  в теч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57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качеству и  результатам работ:</w:t>
      </w:r>
    </w:p>
    <w:p>
      <w:pPr>
        <w:pStyle w:val="Normal"/>
        <w:ind w:left="6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   производстве   работ    по   капитальному     ремонту сетей холодного 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ячего водоснабжения соблюдать требования нормативных правовых  актов    РФ   и   нормативных   технических    документов,   устанавливающих  правила эксплуатации тепловых сетей и сетей горячего водоснабжения,    ГОСТ  10692-80 «Трубы стальные, чугунные и соединительные части к ним. Приемка, маркировка, упаковка, транспортирование и хранение»; ГОСТ 16381-77 «Материалы и изделия теплоизоляционные. Классификация и общие технические требования»; СНиП12.01-2004 «Организация строительства»,СНиП 3.01.03-84 «Геодезические работы в строительстве»; СНиП 3.02.01-87 «Земляные сооружения, основания и фундаменты»; СНиП 3.05.03-85 «Тепловые сети»; СНиП 3.05.04-85 «Наружные сети и сооружения водоснабжения и канализаци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й»;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золяционные  работы  следует осуществлять  в  соответствии  с требовани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НиП  41-03-2003 «Тепловая изоляция оборудования и трубопров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. Требования к сроку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капитального и текущего ремо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6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6T09:26:00Z</cp:lastPrinted>
  <dcterms:modified xsi:type="dcterms:W3CDTF">2009-04-27T08:56:00Z</dcterms:modified>
  <cp:revision>2</cp:revision>
  <dc:subject>Birthday </dc:subject>
  <dc:title>Are You suprised ?</dc:title>
</cp:coreProperties>
</file>