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3</w:t>
      </w:r>
    </w:p>
    <w:p>
      <w:pPr>
        <w:pStyle w:val="Normal"/>
        <w:jc w:val="right"/>
        <w:rPr/>
      </w:pPr>
      <w:r>
        <w:rPr/>
        <w:t>к документации об аукционе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Техническое задание по лоту №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капитальному ремонту тепловой сети 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даниям  МСКОУ «СКО школа-интернат № 1 </w:t>
      </w: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 xml:space="preserve"> вида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ул.Бушмакина,2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Перечень инженерных сетей: тепловые сети от т.12 до учебного корпуса МСКОУ «СКО школа-интернат №1 </w:t>
      </w: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 xml:space="preserve"> вида» по ул. Бушмакина,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 ) место нахождения – ул. Бушмакина, 26, м/р К. Дачи, район  Орджоникидзевский, г.Пермь;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наименование основного средства – тепловые сети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вид прокладки – непроходной канал из кирпича-159,82м; воздушная прокладка-11,62 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) характеристика – год постройки 1963г., материал сталь, Д 57мм,Д 108мм;     </w:t>
      </w:r>
    </w:p>
    <w:p>
      <w:pPr>
        <w:pStyle w:val="Normal"/>
        <w:rPr/>
      </w:pPr>
      <w:r>
        <w:rPr>
          <w:sz w:val="24"/>
          <w:szCs w:val="24"/>
        </w:rPr>
        <w:t xml:space="preserve">д ) общая длина сетей теплотрассы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342,88 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 ) сметная стоимость  работ  1 113 429,14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/>
      </w:pPr>
      <w:r>
        <w:rPr>
          <w:b/>
          <w:sz w:val="24"/>
          <w:szCs w:val="24"/>
        </w:rPr>
        <w:t xml:space="preserve">2. Технические характеристики работ: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ыполнение работ по капитальному ремонту тепловой сети от т.12 до учебного корпуса  МСКОУ «СКО школа-интернат №1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вида» по ул.Бушмакина,26</w:t>
      </w:r>
    </w:p>
    <w:tbl>
      <w:tblPr>
        <w:tblW w:w="89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2839"/>
        <w:gridCol w:w="1616"/>
        <w:gridCol w:w="2627"/>
      </w:tblGrid>
      <w:tr>
        <w:trPr>
          <w:trHeight w:val="63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работ</w:t>
            </w:r>
          </w:p>
        </w:tc>
      </w:tr>
      <w:tr>
        <w:trPr>
          <w:trHeight w:val="237" w:hRule="atLeast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ые сети от т.12 до учебного корпу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СКОУ «СКО школа-интернат №1 </w:t>
            </w:r>
            <w:r>
              <w:rPr>
                <w:sz w:val="22"/>
                <w:szCs w:val="22"/>
                <w:lang w:val="en-US"/>
              </w:rPr>
              <w:t>VII</w:t>
            </w:r>
            <w:r>
              <w:rPr>
                <w:sz w:val="22"/>
                <w:szCs w:val="22"/>
              </w:rPr>
              <w:t xml:space="preserve"> вида» по ул.Бушмакина,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объекта в работу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грун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м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01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трубопровод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8м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трубопровод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8м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3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запорной арматур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шт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анал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82шт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3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изоляция трубопровод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м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3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горизонтальной гидроизоляц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м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м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3" w:hRule="atLeast"/>
        </w:trPr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мусор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т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обная информация о технических характеристиках предоставлена в локальном сметном расч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3. Сроки выполнения работ:</w:t>
      </w:r>
      <w:r>
        <w:rPr>
          <w:sz w:val="24"/>
          <w:szCs w:val="24"/>
        </w:rPr>
        <w:t xml:space="preserve">    в течение 47календарных дней с момента заключения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4. Требования к качеству и  результатам работ:</w:t>
      </w:r>
      <w:r>
        <w:rPr>
          <w:sz w:val="24"/>
          <w:szCs w:val="24"/>
        </w:rPr>
        <w:t xml:space="preserve">          </w:t>
      </w:r>
    </w:p>
    <w:p>
      <w:pPr>
        <w:pStyle w:val="Normal"/>
        <w:ind w:left="68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    производстве   работ    по   капитальному     ремонту тепловой се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блюдать требования нормативных правовых  актов    РФ   и   нормативных   технических    документов,   устанавливающих  правила эксплуатации тепловых сетей и сетей горячего водоснабжения, ГОСТ  10692-80 «Трубы стальные, чугунные и соединительные части к ним. Приемка, маркировка, упаковка, транспортирование и хранение»;ГОСТ 16381-77«Материалы и изделия теплоизоляционные. Классификация и общие технические требования»; СНиП 12.01-2004 «Организация строительства»,    СНиП 3.01.03-84 «Геодезические работы в строительстве»; СНиП 3.02.01-87 «Земляные сооружения, основания и фундаменты»; СНиП 3.05.03-85 «Тепловые сети»; СНиП 2.03.11-85 «Защита строительных конструкций от коррозии»; СНиП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10-75 «Благоустройство территорий»; СНиП 3.01.04-87 «Приемка в эксплуатацию законченных строительством объектов» и  СанПиН 2.2.3.1384-03 «Гигиенические требования к организации строительного производства и строительных работ»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золяционные  работы  следует осуществлять  в  соответствии  с требованиями</w:t>
      </w:r>
    </w:p>
    <w:p>
      <w:pPr>
        <w:pStyle w:val="Normal"/>
        <w:jc w:val="both"/>
        <w:rPr/>
      </w:pPr>
      <w:r>
        <w:rPr>
          <w:sz w:val="24"/>
          <w:szCs w:val="24"/>
        </w:rPr>
        <w:t>СНиП  41-03-2003 «Тепловая изоляция оборудования и трубопроводов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tabs>
          <w:tab w:val="clear" w:pos="720"/>
          <w:tab w:val="left" w:pos="4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5. Требования к сроку предоставления гарантий качества работ</w:t>
      </w:r>
      <w:r>
        <w:rPr>
          <w:sz w:val="24"/>
          <w:szCs w:val="24"/>
        </w:rPr>
        <w:t xml:space="preserve"> – не менее 2 л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уководитель сектора                                                    Г.В.Малыгин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капитального и текущего ремонт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8:58:00Z</dcterms:created>
  <dc:creator>LSK</dc:creator>
  <dc:description>Shankar's Birthday falls on 25th July.  Don't Forget to wish him</dc:description>
  <cp:keywords>Birthday</cp:keywords>
  <dc:language>en-US</dc:language>
  <cp:lastModifiedBy>СОК</cp:lastModifiedBy>
  <cp:lastPrinted>2009-04-06T09:53:00Z</cp:lastPrinted>
  <dcterms:modified xsi:type="dcterms:W3CDTF">2009-04-27T08:58:00Z</dcterms:modified>
  <cp:revision>2</cp:revision>
  <dc:subject>Birthday </dc:subject>
  <dc:title>Are You suprised ?</dc:title>
</cp:coreProperties>
</file>