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об аннулировании открытого аукциона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03А</w:t>
      </w:r>
      <w:r>
        <w:rPr>
          <w:rFonts w:cs="Times New Roman" w:ascii="Times New Roman" w:hAnsi="Times New Roman"/>
          <w:b/>
          <w:sz w:val="24"/>
          <w:szCs w:val="24"/>
        </w:rPr>
        <w:t xml:space="preserve"> от «03» апреля 2009г. на право заключения муниципального контракта на выполнение работ по обустройству и содержанию «Места массового отдыха у воды в микрорайоне КамГЭС Орджоникидзевского района г. Перми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– Муниципальное бюджетное учреждение «Благоустройство Орджоникидзевского района», 614038 г.Перми, ул.Веденеева, 86а, т.272-69-12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ещает, что в соответствии с п.1 Предписания УФАС по Пермскому краю от 30.04.2009 года № 3135-09 аукцион № 103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раво заключения муниципального контракта на выполнение работ по обустройству и содержанию «Места массового отдыха у воды в микрорайоне КамГЭС Орджоникидзевского района г. Перми» аннулирован.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spacing w:before="0" w:after="20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5:59:00Z</dcterms:created>
  <dc:creator>Пользователь</dc:creator>
  <dc:description/>
  <cp:keywords/>
  <dc:language>en-US</dc:language>
  <cp:lastModifiedBy>Пользователь</cp:lastModifiedBy>
  <cp:lastPrinted>2009-05-04T12:35:00Z</cp:lastPrinted>
  <dcterms:modified xsi:type="dcterms:W3CDTF">2009-05-04T10:58:00Z</dcterms:modified>
  <cp:revision>4</cp:revision>
  <dc:subject/>
  <dc:title/>
</cp:coreProperties>
</file>