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uppressAutoHyphens w:val="tru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uppressAutoHyphens w:val="true"/>
        <w:jc w:val="center"/>
        <w:rPr>
          <w:b/>
          <w:b/>
        </w:rPr>
      </w:pPr>
      <w:r>
        <w:rPr>
          <w:b/>
        </w:rPr>
        <w:t>ИЗВЕЩЕНИЕ   № 122А от 05.05.2009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</w:t>
      </w:r>
      <w:r>
        <w:rPr>
          <w:b/>
          <w:caps/>
          <w:sz w:val="24"/>
          <w:szCs w:val="24"/>
        </w:rPr>
        <w:t>ОТКРЫТОГО аукциона</w:t>
      </w:r>
    </w:p>
    <w:p>
      <w:pPr>
        <w:pStyle w:val="Normal"/>
        <w:widowControl w:val="false"/>
        <w:suppressAutoHyphens w:val="tru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</w:rPr>
        <w:tab/>
        <w:t>Департамент имущественных отношений администрации города Перми объявляет о проведении открытого аукциона на право заключения муниципального контракта на выполнение работ по технической инвентаризации, оформлению технической документации и постановке на государственный учет сетей инженерной инфраструктуры, находящихся в составе имущества муниципальной казны.</w:t>
      </w:r>
    </w:p>
    <w:p>
      <w:pPr>
        <w:pStyle w:val="TextBody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uppressAutoHyphens w:val="true"/>
        <w:rPr/>
      </w:pPr>
      <w:r>
        <w:rPr>
          <w:szCs w:val="24"/>
        </w:rPr>
        <w:tab/>
        <w:t>1. Форма торгов: открытый аукцион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</w:rPr>
        <w:tab/>
        <w:t>2. Муниципальный заказчик: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Департамент имущественных отношений администрации г. Перми</w:t>
      </w:r>
    </w:p>
    <w:p>
      <w:pPr>
        <w:pStyle w:val="Heading2"/>
        <w:widowControl w:val="false"/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Почтовый адрес: 614000, г. Пермь, ул. Сибирская, 14</w:t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Телефон: 212 67 21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diogorod@perm.permregion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3. Предмет аукциона: право заключения муниципального контракта на выполнение работ по технической инвентаризации, оформлению технической документации и постановке на государственный учет сетей инженерной инфраструктуры, находящихся в составе имущества муниципальной казны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4. Вид выполняемых работ: работы по технической инвентаризации, оформлению технической документации и постановке на государственный технический учет сетей инженерной инфраструктуры, находящихся в составе имущества муниципальной казны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5. Количество: 81 (восемьдесят один) объект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6. Начальная (максимальная) цена контракта:  700000 (семьсот тысяч) руб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7. Источник финансирования заказа: средства бюджета города Перми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Место выполнения работ: город Пермь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</w:rPr>
        <w:tab/>
        <w:t>9. Срок, место, порядок предоставления документации об аукционе: документация об аукционе предоставляется со дня опубликования в официальном печатном издании или размещения на официальном сайте извещения о проведении открытого аукциона на основании поданного в письменной форме, в том числе в форме электронного документа, заявления любого заинтересованного лица, в течение двух рабочих дней со дня получения соответствующего заявления по адресу: г. Пермь, ул. Сибирская,14, каб. 34 (в рабочие дни с 10.00 до 13.00 и с 14.00 до 17.00).</w:t>
      </w:r>
    </w:p>
    <w:p>
      <w:pPr>
        <w:pStyle w:val="TextBody"/>
        <w:widowControl w:val="false"/>
        <w:suppressAutoHyphens w:val="true"/>
        <w:rPr/>
      </w:pPr>
      <w:r>
        <w:rPr>
          <w:szCs w:val="24"/>
        </w:rPr>
        <w:tab/>
        <w:t>Плата за документацию об аукционе не взимается.</w:t>
      </w:r>
    </w:p>
    <w:p>
      <w:pPr>
        <w:pStyle w:val="TextBodyIndent"/>
        <w:widowControl w:val="false"/>
        <w:suppressAutoHyphens w:val="true"/>
        <w:ind w:hanging="0"/>
        <w:rPr>
          <w:szCs w:val="24"/>
          <w:u w:val="single"/>
        </w:rPr>
      </w:pPr>
      <w:r>
        <w:rPr/>
        <w:tab/>
        <w:t>Документация об аукционе размещена на официальном сайте администрации города Перми</w:t>
      </w:r>
      <w:r>
        <w:rPr>
          <w:szCs w:val="24"/>
        </w:rPr>
        <w:t xml:space="preserve">: </w:t>
      </w:r>
      <w:r>
        <w:rPr>
          <w:szCs w:val="24"/>
          <w:u w:val="single"/>
          <w:lang w:val="en-US"/>
        </w:rPr>
        <w:t>www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gorodperm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</w:p>
    <w:p>
      <w:pPr>
        <w:pStyle w:val="TextBody"/>
        <w:widowControl w:val="false"/>
        <w:suppressAutoHyphens w:val="true"/>
        <w:rPr/>
      </w:pPr>
      <w:r>
        <w:rPr>
          <w:szCs w:val="24"/>
        </w:rPr>
        <w:tab/>
        <w:t>10. Срок, место, порядок приема заявок на участие в аукционе: заявки на участие в аукционе принимаются в письменной форме со дня следующего за днем опубликования и размещения извещения о проведении открытого аукциона до 12 ч. 00 мин. 01.06.2009 по адресу: г. Пермь, ул. Сибирская,14, каб. 34 (в рабочие дни с 10.00 до 13.00 и с 14.00 до 17.00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о рассмотрения заявок на участие в аукционе  в 12 ч. 00 мин. 01.06.2009  по адресу: г. Пермь, ул. Сибирская,14, каб.34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</w:rPr>
        <w:t>11. Место, дата и время проведения аукциона:</w:t>
      </w:r>
    </w:p>
    <w:p>
      <w:pPr>
        <w:pStyle w:val="Normal"/>
        <w:widowControl w:val="false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В 13 ч. 00 мин. 15.06.2009 по адресу: г. Пермь, ул. Сибирская,15, 1 этаж, управление муниципального заказа, зал заседаний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sz w:val="24"/>
          <w:szCs w:val="24"/>
        </w:rPr>
        <w:tab/>
        <w:t>12. Преимущества учреждениям уголовно-исполнительной системы и организациям инвалидов  не предоставляются.</w:t>
      </w:r>
    </w:p>
    <w:p>
      <w:pPr>
        <w:pStyle w:val="Normal"/>
        <w:widowControl w:val="false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И.о. начальника департамента </w:t>
        <w:tab/>
        <w:tab/>
        <w:tab/>
        <w:tab/>
        <w:tab/>
        <w:tab/>
        <w:tab/>
        <w:t xml:space="preserve">         Н.А.Бул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9:59:00Z</dcterms:created>
  <dc:creator>deryabina</dc:creator>
  <dc:description/>
  <cp:keywords/>
  <dc:language>en-US</dc:language>
  <cp:lastModifiedBy>СОК</cp:lastModifiedBy>
  <dcterms:modified xsi:type="dcterms:W3CDTF">2009-04-28T09:59:00Z</dcterms:modified>
  <cp:revision>2</cp:revision>
  <dc:subject/>
  <dc:title>ИЗВЕЩЕНИЕ  ____  от  ___________</dc:title>
</cp:coreProperties>
</file>