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ab/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    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 xml:space="preserve">     И.А. Денис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34А от  5 мая 2009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открытого аукциона на выполнение работ по капитальному ремонту ул. Ленина на участке от ул. Парковая до ул. 25-го Октября в том числе с устройств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мещенных остановок общественного транспорта по ул.Ленина от Комсомоль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спекта до ул.25 Октябр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iCs/>
          <w:spacing w:val="-4"/>
          <w:sz w:val="24"/>
          <w:szCs w:val="24"/>
        </w:rPr>
      </w:pPr>
      <w:r>
        <w:rPr>
          <w:b/>
          <w:iCs/>
          <w:spacing w:val="-4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капитальному ремонту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л. Ленина на участке от ул. Парковая до ул. 25-го Октября в том числе с устройством   совмещенных остановок общественного транспорта по ул.Ленина от Комсомольского проспекта до ул.25 Октябр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8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 Пермь, ул. Ленина, 25, контактный телефон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3) Предметом муниципального контракта являются </w:t>
      </w:r>
      <w:r>
        <w:rPr>
          <w:rFonts w:eastAsia="Arial Unicode MS"/>
          <w:color w:val="000000"/>
          <w:sz w:val="24"/>
          <w:szCs w:val="24"/>
        </w:rPr>
        <w:t xml:space="preserve">работы </w:t>
      </w:r>
      <w:r>
        <w:rPr>
          <w:sz w:val="24"/>
          <w:szCs w:val="24"/>
        </w:rPr>
        <w:t>по капитальному ремонту ул. Ленина на участке от ул. Парковая до ул. 25-го Октября в том числе с устройством   совмещенных остановок общественного транспорта по ул.Ленина от Комсомольского проспекта до ул.25 Октяб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019"/>
        <w:gridCol w:w="2520"/>
        <w:gridCol w:w="1080"/>
        <w:gridCol w:w="1080"/>
        <w:gridCol w:w="900"/>
        <w:gridCol w:w="1080"/>
        <w:gridCol w:w="1420"/>
      </w:tblGrid>
      <w:tr>
        <w:trPr>
          <w:trHeight w:val="255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метных расчетов и см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, объектов, работ и затрат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ная стоимость, тыс. руб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метная стоимость, тыс. руб.</w:t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х рабо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ажных рабо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рудования, мебели, инвентаря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х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1. Подготовка территории строительства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трас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4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4,5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,6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е рабо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79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опор КС и НО, участок от Комсомольского проспекта до ул. Г. "Звез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1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опор КС и НО, участок от ул.Сибирская до ул. 25го Октяб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23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-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и демонтаж светофорной сигнализации от Комсомольского проспекта - ул. Г.Звезды - 25Октябр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74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вайные пути на участке от ул.25 Октября до ул.Парко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33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,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51,0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контактной сети трамва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9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2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4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42,03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ЦБ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3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2,7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мвайные пути (кольцо "Разгуляй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4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2,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невая канализ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2,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2,5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ое освещ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9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8,3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457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9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8,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55,08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3. Дорожная одежда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7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7,8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-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5,24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2-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одеж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7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3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ковочных мест (справ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6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арковочных мест (слев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,3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17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17,86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 Пересечения и примыкания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я и примык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1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6. Дорожные устройства и обстановка дороги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и обстановка доро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61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61,27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-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фор ул. Ленина - ул. М.Горьк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,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5,96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-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и обстанов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1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1,39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2-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стройство и обстанов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6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6,82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9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65,44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7. Дорожная и автотранспортные службы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ам 1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9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47,48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8. Подъезды к дороге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ам 1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27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9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347,48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9. Временные здания и сооружения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Н-81- 05-01-2001 п.3,5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здания и сооружения                                                                                  4,1%*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1,5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е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1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1,5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лавам 1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20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69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8,7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649,03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едвиденные затраты</w:t>
            </w:r>
          </w:p>
        </w:tc>
      </w:tr>
      <w:tr>
        <w:trPr>
          <w:trHeight w:val="51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81-35.2004 п.3.5.9.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затраты  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2,9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епредвиденные затр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0,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2,98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с непредвиденными затрата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451,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38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1,9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82,01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в цены 2009года  к=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8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2,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8,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7834,71</w:t>
            </w:r>
          </w:p>
        </w:tc>
      </w:tr>
      <w:tr>
        <w:trPr>
          <w:trHeight w:val="255" w:hRule="atLeast"/>
        </w:trPr>
        <w:tc>
          <w:tcPr>
            <w:tcW w:w="95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и обязательные платежи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  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9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10,2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Нало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69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2,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8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10,25</w:t>
            </w:r>
          </w:p>
        </w:tc>
      </w:tr>
      <w:tr>
        <w:trPr>
          <w:trHeight w:val="25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сводному расчет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052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95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6,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644,9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альные сметные расчеты (приложение № 1 к документации об аукционе) представлены в электронном виде.</w:t>
      </w:r>
    </w:p>
    <w:p>
      <w:pPr>
        <w:pStyle w:val="TextBodyIndent"/>
        <w:rPr/>
      </w:pPr>
      <w:r>
        <w:rPr>
          <w:szCs w:val="24"/>
        </w:rPr>
        <w:t xml:space="preserve">4) </w:t>
      </w:r>
      <w:r>
        <w:rPr/>
        <w:t>Источник финансирования –  бюджеты Пермского края и г. Пер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чальная (максимальная) цена контракта 221 644 960 (Двести двадцать один миллион шестьсот сорок четыре тысячи девятьсот шестьдесят) рублей.</w:t>
      </w:r>
    </w:p>
    <w:p>
      <w:pPr>
        <w:pStyle w:val="TextBodyIndent"/>
        <w:rPr>
          <w:szCs w:val="24"/>
        </w:rPr>
      </w:pPr>
      <w:r>
        <w:rPr/>
        <w:t>5)</w:t>
      </w:r>
      <w:r>
        <w:rPr>
          <w:u w:val="single"/>
        </w:rPr>
        <w:t xml:space="preserve"> Место выполнения работ:</w:t>
      </w:r>
      <w:r>
        <w:rPr/>
        <w:t xml:space="preserve">  г. Пермь, Ленинский район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0.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60 месяцев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06-24,                                          E-mail: permblag@</w:t>
      </w:r>
      <w:r>
        <w:rPr>
          <w:lang w:val="en-US"/>
        </w:rPr>
        <w:t>permregion</w:t>
      </w:r>
      <w:r>
        <w:rPr/>
        <w:t xml:space="preserve">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ч. 2 аукционной документации, до 10 часов 00 мин. (местного времени) 26 мая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6 ма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26 мая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Style8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8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</w:rPr>
        <w:t xml:space="preserve">на 14:00 </w:t>
      </w:r>
      <w:r>
        <w:rPr>
          <w:rFonts w:cs="Times New Roman" w:ascii="Times New Roman" w:hAnsi="Times New Roman"/>
          <w:bCs/>
          <w:sz w:val="24"/>
          <w:szCs w:val="24"/>
        </w:rPr>
        <w:t>часов (местного времени) 28 мая 2009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1 этаж, зал заседаний.</w:t>
      </w:r>
    </w:p>
    <w:p>
      <w:pPr>
        <w:pStyle w:val="ConsPlusNormal"/>
        <w:widowControl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29:00Z</dcterms:created>
  <dc:creator>haritonova</dc:creator>
  <dc:description/>
  <cp:keywords/>
  <dc:language>en-US</dc:language>
  <cp:lastModifiedBy>СОК</cp:lastModifiedBy>
  <cp:lastPrinted>2009-04-29T10:41:00Z</cp:lastPrinted>
  <dcterms:modified xsi:type="dcterms:W3CDTF">2009-04-30T08:29:00Z</dcterms:modified>
  <cp:revision>2</cp:revision>
  <dc:subject/>
  <dc:title>Извещение о проведении открытого конкурса</dc:title>
</cp:coreProperties>
</file>