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3 от «05» мая 2009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№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г. Пермь                          </w:t>
        <w:tab/>
        <w:tab/>
        <w:tab/>
        <w:tab/>
        <w:tab/>
        <w:tab/>
        <w:t xml:space="preserve">                          «___»____________ 2009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Муниципальное образовательное учреждение  «Средняя общеобразовательная школа  №1» г.Перми, именуемое в дальнейшем “Заказчик”, в лице директора Нестюричевой Валентины Семеновны, действующего на основании Устава, с одной стороны, и _________________________,  именуемое в дальнейшем“Поставщик”, в лице ___________________________________________________, действующего на основании____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цен (протокол № ___от “____”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  <w:t>_____________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2009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>Предметом Контракта является поставка и монтаж Заказчику следующего товара (далее – Товар) для школьной столовой и медицинского кабинета   в МОУ «СОШ №1» г.Перми, по адресу ул.Калинина,19, 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качества, количества, гарантии на Товар указывается Поставщиком в Спецификации, порядка поставки Товара и иных существенных составляющих Товара предусматривается  строгом соответствии с требованиями запроса котировок являющегося неотъемлемой частью настоящего Контрак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обеспечивает поставку, сборку и наладку Товара своими силами и за свой счет. Поставляемый товар должен соответствовать установленным требованиям по качеств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Товар, поставляемый в рамках настоящего контракта, имеет происхождение за пределами Российской Федерации, поставщик обязуется документально подтвердить Заказчику, что Товар выпущен в свободное обращение на территори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Товара и право собственности на Товар у Заказчика и Поставщик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1  Цена Товара по Контракту (далее – Цена Товара) составляет ______________________ (___________________) рубле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2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ар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3 Указанная в п. 2.1 Цена Товара включает в себя: все выплаченные или подлежащие выплате налоги и сборы, обязательные платежи, доставку до места назначения, сборку, установку, испытание, подключение и все иные расходы Поставщика, прямо или косвенно связанные с исполнением Контрак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4 Право собственности на Товар, являющийся предметом Контракта, переходит к Заказчику с момента подписания покупателем акта приемки-передачи Товар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5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2.4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поставки Товара и условия расч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1. Поставщик осуществляет поставку Товара по адресу: г. Пермь, ул. Калинина, 19, здание МОУ «СОШ № 1» предварительно согласовав с Заказчиком дату и время приемки-передачи Товара.</w:t>
      </w:r>
    </w:p>
    <w:p>
      <w:pPr>
        <w:pStyle w:val="3"/>
        <w:spacing w:before="0" w:after="0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  <w:t>3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"/>
        <w:spacing w:before="0" w:after="0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</w:t>
      </w:r>
      <w:r>
        <w:rPr>
          <w:color w:val="000000"/>
          <w:spacing w:val="-8"/>
          <w:sz w:val="20"/>
          <w:szCs w:val="20"/>
        </w:rPr>
        <w:t>Окончательный р</w:t>
      </w:r>
      <w:r>
        <w:rPr>
          <w:color w:val="000000"/>
          <w:sz w:val="20"/>
          <w:szCs w:val="2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ставщика, в течение 20 банковских дней с момента получения Товаров и выполнения работ по монтажу, сборке и наладке Товара, при условии оформленных в установленном порядке счетов-фактур на Товар, накладных, актов приемки-передачи Товаров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4. Товар считается приобретенным после доставки до места назначения, сборке, установке и подключен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5. Товар с изменениями или отклонениями от спецификации поставляемого Товара (приложение № 1 к Контракту), оплате не подлежит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6.На Товар и его составные части устанавливается гарантия, срок которой составляет 18 месяцев со дня приобретения Товара в соответствии с пунктом 3.4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1. Контракт заключен на срок с момента подписания Контракта обеими Сторонами по «___» ___________ 2009 г. </w:t>
      </w:r>
    </w:p>
    <w:p>
      <w:pPr>
        <w:pStyle w:val="Style1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</w:t>
      </w:r>
      <w:r>
        <w:rPr>
          <w:rFonts w:eastAsia="MS Mincho;ＭＳ 明朝" w:cs="Times New Roman" w:ascii="Times New Roman" w:hAnsi="Times New Roman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 и обязанности Поставщ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720" w:hanging="180"/>
        <w:jc w:val="both"/>
        <w:rPr/>
      </w:pPr>
      <w:r>
        <w:rPr>
          <w:sz w:val="20"/>
          <w:szCs w:val="20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Заказчика не менее чем за 15 дней до расторжении Контракта и предоставив обоснование для такого отказ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/>
      </w:pPr>
      <w:r>
        <w:rPr>
          <w:sz w:val="20"/>
          <w:szCs w:val="20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поставить Товар установленного качества и в количестве, определенных настоящим Контрактом, в соответствии со Спецификацией поставляемого Товара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предоставлять Заказчику требуемую информацию, непосредственно связанную с вопросами о поставленном Товаре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 представить Заказчику в момент поставки Товара подписанный акт приемки-передачи Товара (накладная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и обоснованном отказе Заказчика о переданного Товара вывести товар от покупателя в течении 3-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ава и обязанности Заказч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казчик вправе: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5 дней и предоставив обоснование для такого отказ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/>
      </w:pPr>
      <w:r>
        <w:rPr>
          <w:sz w:val="20"/>
          <w:szCs w:val="20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0"/>
          <w:szCs w:val="20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0"/>
          <w:szCs w:val="20"/>
        </w:rPr>
        <w:tab/>
        <w:t>- при выявленных недостатков Товара, сообщить Поставщику об этом в 5-ти дневный срок после доставки Товар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0"/>
          <w:szCs w:val="20"/>
        </w:rPr>
        <w:tab/>
        <w:t xml:space="preserve">- в случае обоснованного отказа от переданного Поставщиком Товара, обеспечить сохранность Товара и незамедлительно уведомить Поставщика от отказе принять товар с указание мотивов отказа; </w:t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оплатить Товар Поставщику, исходя из установленной Контрактом Цены Товара в соответствии с п. 2.1. Контракта в течение 20 банковских дней после подписания Сторонами акта приемки-передачи Товар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в случае расторжения Контракта оплатить Поставщику фактически поставленный Товар, в соответствии со спецификацией поставляемого Товара, количеством и актом приемке-передаче Товара и накладной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sz w:val="20"/>
          <w:szCs w:val="20"/>
        </w:rPr>
        <w:t xml:space="preserve">За отказ от поставки Товара  либо поставку Товара  с отклонениями от Спецификации Поставщик обязан уплатить Заказчику штраф в размере 10 % от Цены Контракта. 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sz w:val="20"/>
          <w:szCs w:val="20"/>
        </w:rPr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зменение и (или) дополнение Контракта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8. Расторжение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расторга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Контракт может быть расторгнут Заказчиком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в случае нарушения Поставщиком сроков поставки Това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в случае поставки Товара с дефектами, которые не могут быть устранены в приемлемый для Покупателя сро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 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в случае установления факта занесения Поставщика </w:t>
      </w:r>
      <w:r>
        <w:rPr>
          <w:rFonts w:cs="Times New Roman" w:ascii="Times New Roman" w:hAnsi="Times New Roman"/>
          <w:spacing w:val="-20"/>
        </w:rPr>
        <w:t>в реестр  недобросовестных  поставщ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8.3. Поставщик обязан незамедлительно информировать Зазказчика о наступлении случаев, предусмотренных в пункте 8.2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</w:rPr>
        <w:t xml:space="preserve">и нормативными правовыми актами Пермского края и города Перми. 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чие условия 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sz w:val="20"/>
          <w:szCs w:val="20"/>
        </w:rPr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TextBodyIndent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/>
        <w:t xml:space="preserve">11. Реквизиты Сторон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 1» г. Перм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: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 Пермь, ул. Калинина, 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 253-23-5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: 5908019559/5908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9016055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 045773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 4020481300000000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 ГРКЦ ГУ Банка России по Пермскому кр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Щ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ставщика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14:00Z</dcterms:created>
  <dc:creator>1</dc:creator>
  <dc:description/>
  <cp:keywords/>
  <dc:language>en-US</dc:language>
  <cp:lastModifiedBy>Your User Name</cp:lastModifiedBy>
  <cp:lastPrinted>2009-05-05T08:28:00Z</cp:lastPrinted>
  <dcterms:modified xsi:type="dcterms:W3CDTF">2009-05-05T02:29:00Z</dcterms:modified>
  <cp:revision>6</cp:revision>
  <dc:subject/>
  <dc:title>Приложение № 3</dc:title>
</cp:coreProperties>
</file>