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»_____________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34К  от   05.05.2009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«Корректировка  раздела </w:t>
            </w:r>
            <w:r>
              <w:rPr>
                <w:color w:val="000000"/>
                <w:sz w:val="24"/>
                <w:szCs w:val="24"/>
              </w:rPr>
              <w:t>информационной системы обеспечения градостроительной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«Водные объекты и водоохранные зоны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Корректировка раздела </w:t>
            </w:r>
            <w:r>
              <w:rPr>
                <w:color w:val="000000"/>
                <w:sz w:val="24"/>
                <w:szCs w:val="24"/>
              </w:rPr>
              <w:t>информационной системы обеспечения градостроительной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Водные объекты и водоохранные зоны» </w:t>
            </w:r>
            <w:r>
              <w:rPr>
                <w:sz w:val="24"/>
                <w:szCs w:val="24"/>
              </w:rPr>
              <w:t>выполняются в составе и объеме, согласно Техническому заданию, включая 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Получение и обработка исходных данных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гидрологических расче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Нанесение на топографическую основу: границ водоохранных зон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порт полученных картографических и атрибутивных данных в базу данных ИСОГД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ояснительной записки.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Пермь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5 0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 с 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 11:00 ч.(время местное) 15.06.2009 г. по адресу: 614000, г.Пермь, ул. Сибирская, 15, зал заседаний планово-экономического департамента (1-й этаж); заседание комиссии по рассмотрению заявок –       22.06.2009г.; по оценке – 29.06.2009г. по адресу: 614000, г.Пермь, ул. Сибирская, 15, зал заседаний планово-экономического департамента (1-й этаж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1:00Z</dcterms:created>
  <dc:creator>USER</dc:creator>
  <dc:description/>
  <cp:keywords/>
  <dc:language>en-US</dc:language>
  <cp:lastModifiedBy>СОК</cp:lastModifiedBy>
  <cp:lastPrinted>2009-03-20T13:03:00Z</cp:lastPrinted>
  <dcterms:modified xsi:type="dcterms:W3CDTF">2009-04-29T09:41:00Z</dcterms:modified>
  <cp:revision>2</cp:revision>
  <dc:subject/>
  <dc:title>УТВЕРЖДАЮ</dc:title>
</cp:coreProperties>
</file>