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 xml:space="preserve">Приложение №7 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t>УТВЕРЖДАЮ: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Начальник ДПиР</w:t>
      </w:r>
    </w:p>
    <w:p>
      <w:pPr>
        <w:pStyle w:val="Normal"/>
        <w:ind w:left="6480" w:hanging="0"/>
        <w:jc w:val="both"/>
        <w:rPr/>
      </w:pPr>
      <w:r>
        <w:rPr>
          <w:sz w:val="24"/>
        </w:rPr>
        <w:tab/>
        <w:tab/>
        <w:t xml:space="preserve">       </w:t>
        <w:tab/>
        <w:tab/>
        <w:tab/>
      </w:r>
      <w:r>
        <w:rPr>
          <w:sz w:val="22"/>
          <w:szCs w:val="22"/>
        </w:rPr>
        <w:t>«Утверждаю»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ланирования и развития территории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_______________Т.А.Самойленко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«____»__________________2009 г.</w:t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1701" w:hanging="850"/>
        <w:jc w:val="center"/>
        <w:rPr>
          <w:sz w:val="22"/>
          <w:szCs w:val="22"/>
        </w:rPr>
      </w:pPr>
      <w:r>
        <w:rPr>
          <w:sz w:val="22"/>
          <w:szCs w:val="22"/>
        </w:rPr>
        <w:t>КАЛЕНДАРНЫЙ ПЛАН РАБОТ</w:t>
      </w:r>
    </w:p>
    <w:p>
      <w:pPr>
        <w:pStyle w:val="Normal"/>
        <w:keepNext w:val="true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  <w:t>Корректировка раздела ИСОГД «Водные объекты и водоохранные зоны»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37"/>
        <w:gridCol w:w="1240"/>
        <w:gridCol w:w="1375"/>
        <w:gridCol w:w="312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этапа работ с НДС в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е материалы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анализ исходных данных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Выделение на топографической основе объектов гидрографической сети территории г. Перми, для которых в соответствии с Водным кодексом устанавливаются водоохранные зоны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идрографических характеристик водных объектов (длины рек, площади зеркала прудов, озер, водохранилищ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месяца с момента заключения контрак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оделанной работе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с Заказчиком перечень водных объектов на территории города Перми с гидрографическими характеристиками.</w:t>
            </w:r>
          </w:p>
        </w:tc>
      </w:tr>
      <w:tr>
        <w:trPr>
          <w:trHeight w:val="13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идрологических расчетов по установлению границ береговой линии водных объекто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несение на топографическую основу границ водоохранных зон водных объектов, мест закрепления на местности границ водоохранных зон специальными информационными знаками. Импорт полученных картографических и атрибутивных данных в базу данных ИСОГД. Подготовка пояснительной записки, включающей следующие раздел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 105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8.12.2009г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на электронных носителях CD/DVD: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слои объектов гидрографической сети в формате ГИС ArcGIS 9.2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слои водоохранных зон водных объектов в формате ГИС ArcGIS 9.2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Электронные слои мест закрепления на местности границ водоохранных зон ГИС ArcGIS 9.2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и ограничений видов хозяйственной деятельности в формате DBF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 согласно п.4.5 Технического задания</w:t>
            </w:r>
          </w:p>
        </w:tc>
      </w:tr>
      <w:tr>
        <w:trPr>
          <w:trHeight w:val="3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 445 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8.12.2009г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LineNumbers/>
        <w:rPr/>
      </w:pPr>
      <w:r>
        <w:rPr>
          <w:sz w:val="22"/>
          <w:szCs w:val="22"/>
        </w:rPr>
        <w:t>Начальник сектора информационных технологий</w:t>
        <w:tab/>
        <w:tab/>
        <w:tab/>
        <w:tab/>
        <w:tab/>
        <w:t>В.А. Кубышк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3:00Z</dcterms:created>
  <dc:creator>syutkin</dc:creator>
  <dc:description/>
  <cp:keywords/>
  <dc:language>en-US</dc:language>
  <cp:lastModifiedBy>СОК</cp:lastModifiedBy>
  <cp:lastPrinted>2009-04-23T16:07:00Z</cp:lastPrinted>
  <dcterms:modified xsi:type="dcterms:W3CDTF">2009-04-29T09:43:00Z</dcterms:modified>
  <cp:revision>2</cp:revision>
  <dc:subject/>
  <dc:title>Приложение №4 </dc:title>
</cp:coreProperties>
</file>