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»_____________  2009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35К   от 05.05. 2009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открытого конкурса на  право заключить контракт </w:t>
            </w:r>
            <w:r>
              <w:rPr>
                <w:color w:val="000000"/>
                <w:sz w:val="24"/>
                <w:szCs w:val="24"/>
              </w:rPr>
              <w:t>«Корректировка и наполнение  раздела ИСОГД  «Утвержденные проекты межевания» атрибутивной и семантической информацией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Работы </w:t>
            </w:r>
            <w:r>
              <w:rPr>
                <w:color w:val="000000"/>
                <w:sz w:val="24"/>
                <w:szCs w:val="24"/>
              </w:rPr>
              <w:t xml:space="preserve"> «Корректировка и наполнение  раздела ИСОГД  «Утвержденные проекты межевания» атрибутивной и семантической информацией» </w:t>
            </w:r>
            <w:r>
              <w:rPr>
                <w:sz w:val="24"/>
                <w:szCs w:val="24"/>
              </w:rPr>
              <w:t xml:space="preserve">выполняются в составе и объеме, согласно Техническому заданию, включая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актуализация данных по 615 проектам межевания из архива ДПиР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вод данных по новым проектам межевания  по 223 проектам.</w:t>
            </w:r>
          </w:p>
        </w:tc>
      </w:tr>
      <w:tr>
        <w:trPr>
          <w:trHeight w:val="17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.Пермь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  <w:r>
              <w:rPr>
                <w:b/>
                <w:bCs/>
                <w:spacing w:val="-4"/>
                <w:sz w:val="24"/>
                <w:szCs w:val="24"/>
              </w:rPr>
              <w:t>6 876 500 руб.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течение двух дней со дня получения соответствующего заявления  с 9:00 час. по 17:00 час. (время местное)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   10:00 ч.(время местное) 11.06.2009 г. по адресу: 614000, г.Пермь, ул. Сибирская, 15, зал заседаний планово-экономического департамента (1-й этаж); заседание комиссии по рассмотрению заявок –       18.06.2009г.; по оценке – 25.06.2009г. по адресу: 614000, г.Пермь, ул. Сибирская, 15, зал заседаний планово-экономического департамента (1-й этаж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44:00Z</dcterms:created>
  <dc:creator>USER</dc:creator>
  <dc:description/>
  <cp:keywords/>
  <dc:language>en-US</dc:language>
  <cp:lastModifiedBy>СОК</cp:lastModifiedBy>
  <cp:lastPrinted>2009-04-09T17:30:00Z</cp:lastPrinted>
  <dcterms:modified xsi:type="dcterms:W3CDTF">2009-04-29T09:44:00Z</dcterms:modified>
  <cp:revision>2</cp:revision>
  <dc:subject/>
  <dc:title>УТВЕРЖДАЮ</dc:title>
</cp:coreProperties>
</file>