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0" w:after="0"/>
        <w:ind w:left="5940" w:right="-23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№5</w:t>
      </w:r>
    </w:p>
    <w:p>
      <w:pPr>
        <w:pStyle w:val="Normal"/>
        <w:ind w:left="5940" w:hanging="0"/>
        <w:jc w:val="center"/>
        <w:rPr/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и заключении контракта –</w:t>
      </w:r>
    </w:p>
    <w:p>
      <w:pPr>
        <w:pStyle w:val="Normal1"/>
        <w:spacing w:lineRule="auto" w:line="259" w:before="0" w:after="0"/>
        <w:ind w:left="5940" w:right="-23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Контракту)</w:t>
      </w:r>
    </w:p>
    <w:p>
      <w:pPr>
        <w:pStyle w:val="Normal1"/>
        <w:spacing w:lineRule="auto" w:line="259" w:before="0" w:after="0"/>
        <w:ind w:left="400" w:right="-23" w:hanging="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 2009</w:t>
      </w:r>
    </w:p>
    <w:p>
      <w:pPr>
        <w:pStyle w:val="Normal1"/>
        <w:spacing w:lineRule="auto" w:line="259" w:before="0" w:after="0"/>
        <w:ind w:left="6237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>Начальник департамента план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и развития территории города Пер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Т.А.Самойленк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«____» _______________________200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Корректировка и наполнение раздела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информационной системы обеспечения градостроительной деятельности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твержденные проекты межевания» атрибутивной и семантической информацией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я для реализации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достроительный кодекс РФ от 29.12.2004 № 190-ФЗ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кодекс РФ от 25.10.2001 № 136-ФЗ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Пермской городской Думы от 23.12.2008 № 400 «О бюджете города Перми на 2009 и на плановый период 2010 и 2011 годов»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ановление администрации г.Перми от 07.07.2008 № 625 «Об утверждении Положения об организации структуры, порядка ведения информационной системы обеспечения градостроительной деятельности города Перми и предоставления документов, сведений и материалов, в том числе за плату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сполнителя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Наличие лицензии Федерального агентства геодезии и картографии на осуществление картографической деятельности с наличием пунктов: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/>
            </w:pPr>
            <w:r>
              <w:rPr>
                <w:sz w:val="24"/>
                <w:szCs w:val="24"/>
              </w:rPr>
              <w:t>создание и ведение географических информационных систем специального назначения,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, обновление, подготовка к изданию, издание, копирование в графическом, цифровом (электронном и иных видах тематических (кадастровых, туристских, спортивных, экономических, почвенных и др.) карт, планов и атласов специального назначени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 план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bookmarkStart w:id="0" w:name="OLE_LINK4"/>
            <w:bookmarkStart w:id="1" w:name="OLE_LINK3"/>
            <w:r>
              <w:rPr>
                <w:color w:val="000000"/>
                <w:sz w:val="24"/>
                <w:szCs w:val="24"/>
              </w:rPr>
              <w:t>Заказчик предоставляет Исполнителю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bookmarkStart w:id="2" w:name="OLE_LINK4"/>
            <w:bookmarkStart w:id="3" w:name="OLE_LINK3"/>
            <w:r>
              <w:rPr>
                <w:color w:val="000000"/>
                <w:sz w:val="24"/>
                <w:szCs w:val="24"/>
              </w:rPr>
              <w:t>существующую электронную базу данных утвержденных проектов межевания в форматах ПО «Вега» и ПО «ArcGIS» в виде массива файлов, записанного на оптическом носителе,</w:t>
            </w:r>
            <w:bookmarkEnd w:id="2"/>
            <w:bookmarkEnd w:id="3"/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>умажные подлинники проектов межевания - формат документов, входящих в проект межевания А0 - А4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ые фотоснимки строительных объектов формата А3–А4 - цветность на электронных копиях фотоснимков должна быть сохранена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черно-белого и цветного изображения, цветность на электронных копиях документов должна быть сохранена,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документов дел подлежащих сканированию прошита, расшивке не подлежит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цию по новым утвержденным проектам межевания в бумажном (копии оригиналов проектов межевания) и оптическом (при наличии) видах - выдает начальник управления информационного обеспечения градостроительной деятельно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выполняемым работа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наполнение раздела ИСОГД «Утвержденные проекты межевания» актуальными данными, полученными по результатам занесения и систематизации полученной информации, конвертирование данных в формат ПО «ArcGIS»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труктурирование информации в базе данных по сло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нее утвержденные проекты межевания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ные проекты межевания (прошедшие публичные слушания)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252" w:hanging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екты, ожидающие публичных слушани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ждый проект межевания должен характеризоваться следующей семантической информацие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ип проекта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  <w:tab w:val="left" w:pos="1152" w:leader="none"/>
              </w:tabs>
              <w:suppressAutoHyphens w:val="true"/>
              <w:spacing w:lineRule="exact" w:line="280"/>
              <w:ind w:left="214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нее утвержден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  <w:tab w:val="left" w:pos="1152" w:leader="none"/>
              </w:tabs>
              <w:suppressAutoHyphens w:val="true"/>
              <w:spacing w:lineRule="exact" w:line="280"/>
              <w:ind w:left="214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 нормативным актом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  <w:tab w:val="left" w:pos="1152" w:leader="none"/>
              </w:tabs>
              <w:suppressAutoHyphens w:val="true"/>
              <w:spacing w:lineRule="exact" w:line="280"/>
              <w:ind w:left="214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т публичные слуш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ентификационный номер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утверждения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– разработчик проект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канированная копия документа об утверждении проект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канированная копия проек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1428" w:hanging="14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бство 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боты должны выполняться в соответствии нормативными документами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ые знаки для топографических планов масштабов 1:5000-1:500, Москва, «Недра», 1989г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8441-99. Картография цифровая. Термины и определ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5-2000 Карты цифровые топографические. Общие требова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7-2000 Карты цифровые топографические. Правила цифрового описания картографической информации. Общие требова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353-99 Геоинформационное картографирование. Метаданные электронных карт. Состав и содержани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6-2000 Карты цифровые топографические. Система классификации и кодирования цифровой картографической информа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68-3.7.1-03 Цифровые модели местности. Каталог объектов местности. Состав и содержани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о порядке контроля и приемки геодезических, топографических и картографических работ. ГКИНП (ГНТА) – 17-004-99 Федеральной службы геодезии и картографии Росс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сдаче обработанного проекта межевания в архив документы должны быть помещены в новую пластиковую папку в той последовательности, в которой они пронумерованы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ледним листом, сверху, должно быть наименование проекта межевания, предпоследним – опись документов.  С торца папки должен быть помещен шильдик с номером дела проекта межевания, электронный вид каждого документа проекта межевания должен иметь четкое изображение и читаемость при его распечатке, без перекосов, загибов, световых и сканерных шлейфов, объемные (многодокументные) дела, которые невозможно поместить в одну папку, должны разбиваться на отдельные тома одного дела, как в электронном, так и в бумажном варианте и должны соответствовать друг другу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боты проводятся на территории и оборудовании Исполнителя, по окончании работы данные загружаются на сервер Заказчика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и согласование с Заказчиком структуры раздела ИСОГД «Утвержденные проекты межевания» в формате ПО «ArcGIS», разработка и согласование с Заказчиком стилей отображения информации в «ArcGIS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а межевания к процедуре сканирования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проекта межевания по документам (многостраничным документам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 изъятие из дела бумажных дубликатов документ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ладка документов в нарастающем порядке по дате поступления (утвержде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вление порядковых номеров документов, и порядковых номеров в многостраничном докумен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анирование документов каждого проекта межевания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лектронных копий проектов меже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</w:t>
            </w:r>
            <w:r>
              <w:rPr>
                <w:sz w:val="24"/>
                <w:szCs w:val="24"/>
              </w:rPr>
              <w:t>агрузка электронных копий проектов межевания и информационной базы на сервер Заказчик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вер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BM xSer</w:t>
            </w:r>
            <w:r>
              <w:rPr>
                <w:sz w:val="24"/>
                <w:szCs w:val="24"/>
                <w:lang w:val="en-US"/>
              </w:rPr>
              <w:t>ie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3755, </w:t>
            </w:r>
            <w:r>
              <w:rPr>
                <w:sz w:val="24"/>
                <w:szCs w:val="24"/>
                <w:lang w:val="en-US"/>
              </w:rPr>
              <w:t>DDR</w:t>
            </w:r>
            <w:r>
              <w:rPr>
                <w:sz w:val="24"/>
                <w:szCs w:val="24"/>
              </w:rPr>
              <w:t xml:space="preserve">2 32 </w:t>
            </w:r>
            <w:r>
              <w:rPr>
                <w:sz w:val="24"/>
                <w:szCs w:val="24"/>
                <w:lang w:val="en-US"/>
              </w:rPr>
              <w:t>Gb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DD</w:t>
            </w:r>
            <w:r>
              <w:rPr>
                <w:sz w:val="24"/>
                <w:szCs w:val="24"/>
              </w:rPr>
              <w:t>*4 1Тб (</w:t>
            </w:r>
            <w:r>
              <w:rPr>
                <w:sz w:val="24"/>
                <w:szCs w:val="24"/>
                <w:lang w:val="en-US"/>
              </w:rPr>
              <w:t>RAID</w:t>
            </w:r>
            <w:r>
              <w:rPr>
                <w:sz w:val="24"/>
                <w:szCs w:val="24"/>
              </w:rPr>
              <w:t xml:space="preserve"> 5)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ка архивного комплекта проекта межевания, помещение его в новую пластиковую папку с описью содержащихся документов. Сдача дела в архив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электронной базы у</w:t>
            </w:r>
            <w:r>
              <w:rPr>
                <w:color w:val="000000"/>
                <w:sz w:val="24"/>
                <w:szCs w:val="24"/>
              </w:rPr>
              <w:t>твержденных проектов межевания,</w:t>
            </w:r>
            <w:r>
              <w:rPr>
                <w:sz w:val="24"/>
                <w:szCs w:val="24"/>
              </w:rPr>
              <w:t xml:space="preserve"> на основании полученных материал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д информации об </w:t>
            </w:r>
            <w:r>
              <w:rPr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</w:rPr>
              <w:t>твержденных проектах меже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 формата ПО «Вега» в формат ПО «ArcGIS» в соответствии с согласованной структурой и с использованием согласованных библиотек условных знак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lineRule="exact" w:line="280"/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сотрудников ДПиР – 7 чел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требования к выполняемым работа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Сохранение принципа разделения информации по слоям при конвертировании в формат ПО «ArcGIS»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Соответствие состава информации в базе данных формата ПО «ArcGIS» утвержденной структуре раздела «Утвержденные проекты межевания»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оответствие полноты и точности информации сведениям представленным Заказчиком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Контроль качества выполнения работ производится Заказчиком на любом этапе исполнения.</w:t>
            </w:r>
          </w:p>
          <w:p>
            <w:pPr>
              <w:pStyle w:val="Normal"/>
              <w:tabs>
                <w:tab w:val="clear" w:pos="708"/>
                <w:tab w:val="left" w:pos="619" w:leader="none"/>
              </w:tabs>
              <w:jc w:val="both"/>
              <w:rPr/>
            </w:pPr>
            <w:r>
              <w:rPr>
                <w:sz w:val="24"/>
                <w:szCs w:val="24"/>
              </w:rPr>
              <w:t>5. Если в приемке результатов работ будет установлено несоответствие показателей выполненных работ требованиям, предусмотренных техническим заданием и нормативно-технических документов, Исполнитель обязан за свой счет довести результаты работ до уровня установленных требова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требования при сдаче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252" w:hanging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туализация данных по 615 проектам межевания из архива ДПи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780" w:hanging="7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08 г.- 73 шт.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780" w:hanging="7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09 г.- 50 шт.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exact" w:line="280"/>
              <w:ind w:left="780" w:hanging="7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0 г.- 100 шт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бот соответствует финансированию, определенному муниципальным контрактом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ие выполненных работ нормативным документам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ловные знаки для топографических планов масштабов 1:5000-1:500, Москва, «Недра», 1989 г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8441-99. Картография цифровая. Термины и определ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5-2000 Карты цифровые топографические. Общие требова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7-2000 Карты цифровые топографические. Правила цифрового описания картографической информации. Общие требова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353-99 Геоинформационное картографирование. Метаданные электронных карт. Состав и содержани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51606-2000 Карты цифровые топографические. Система классификации и кодирования цифровой картографической информац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CT 68-3.7.1-03 Цифровые модели местности. Каталог объектов местности. Состав и содержани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и о порядке контроля и приемки геодезических, топографических и картографических работ. ГКИНП (ГНТА) – 17-004-99 Федеральной службы геодезии и картографии Росси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color w:val="000000"/>
                <w:sz w:val="24"/>
                <w:szCs w:val="24"/>
              </w:rPr>
              <w:t>В соответствии с календарным плано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exact" w:line="28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передаваемых материалов Заказчик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bookmarkStart w:id="4" w:name="OLE_LINK6"/>
            <w:bookmarkStart w:id="5" w:name="OLE_LINK5"/>
            <w:r>
              <w:rPr>
                <w:color w:val="000000"/>
                <w:sz w:val="24"/>
                <w:szCs w:val="24"/>
              </w:rPr>
              <w:t>Передача: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ов откорректированной электронной базы данных утвержденных проектов межевания на сервер ДПиР и на оптическом носителе в формате ПО «</w:t>
            </w:r>
            <w:r>
              <w:rPr>
                <w:color w:val="000000"/>
                <w:sz w:val="24"/>
                <w:szCs w:val="24"/>
                <w:lang w:val="en-US"/>
              </w:rPr>
              <w:t>ArcGis</w:t>
            </w:r>
            <w:r>
              <w:rPr>
                <w:color w:val="000000"/>
                <w:sz w:val="24"/>
                <w:szCs w:val="24"/>
              </w:rPr>
              <w:t>»</w:t>
            </w:r>
            <w:bookmarkEnd w:id="4"/>
            <w:bookmarkEnd w:id="5"/>
            <w:r>
              <w:rPr>
                <w:color w:val="000000"/>
                <w:sz w:val="24"/>
                <w:szCs w:val="24"/>
              </w:rPr>
              <w:t xml:space="preserve"> - 2 экз.,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ходных данных по утвержденным проектам межевания в бумажном и электронном виде, полученные Исполнителем для корректировки и наполнения электронной базы данных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управления ИОГД                                                                            В.Г.Сюткин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48:00Z</dcterms:created>
  <dc:creator>Kostin</dc:creator>
  <dc:description/>
  <cp:keywords/>
  <dc:language>en-US</dc:language>
  <cp:lastModifiedBy>СОК</cp:lastModifiedBy>
  <cp:lastPrinted>2009-04-28T10:02:00Z</cp:lastPrinted>
  <dcterms:modified xsi:type="dcterms:W3CDTF">2009-04-29T09:48:00Z</dcterms:modified>
  <cp:revision>2</cp:revision>
  <dc:subject/>
  <dc:title>Техническое задание  на  выполнение  работы   на создание и разработку</dc:title>
</cp:coreProperties>
</file>