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ind w:left="2124" w:firstLine="708"/>
        <w:jc w:val="center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Начальник  департамента планирования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 xml:space="preserve">и развития территории города Перми </w:t>
      </w:r>
    </w:p>
    <w:p>
      <w:pPr>
        <w:pStyle w:val="Normal"/>
        <w:jc w:val="right"/>
        <w:rPr/>
      </w:pPr>
      <w:r>
        <w:rPr>
          <w:sz w:val="24"/>
        </w:rPr>
        <w:t xml:space="preserve">________________Т.А.Самойленко. </w:t>
      </w:r>
    </w:p>
    <w:p>
      <w:pPr>
        <w:pStyle w:val="Normal"/>
        <w:spacing w:lineRule="exact" w:line="280"/>
        <w:jc w:val="right"/>
        <w:rPr>
          <w:sz w:val="22"/>
        </w:rPr>
      </w:pPr>
      <w:r>
        <w:rPr>
          <w:sz w:val="24"/>
        </w:rPr>
        <w:t>«_____»_____________  2009 г</w:t>
      </w:r>
    </w:p>
    <w:p>
      <w:pPr>
        <w:pStyle w:val="Normal"/>
        <w:spacing w:lineRule="exact" w:line="2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jc w:val="center"/>
        <w:rPr>
          <w:sz w:val="22"/>
        </w:rPr>
      </w:pPr>
      <w:r>
        <w:rPr>
          <w:sz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066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ИЗВЕЩЕНИЕ №  36К  от 05.05. 2009г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О ПРОВЕДЕНИИ ОТКРЫТОГО КОНКУРС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Департамент планирования и развития территории города Перми объявляет о проведении открытого конкурса на  право заключить контракт «Корректировка  раздела </w:t>
            </w:r>
            <w:r>
              <w:rPr>
                <w:color w:val="000000"/>
                <w:sz w:val="24"/>
                <w:szCs w:val="24"/>
              </w:rPr>
              <w:t>информационной системы обеспечения градостроительной деятельн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«Адресный реестр»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Форма торгов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Наименование заказчика  конкурса     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Пермь, ул.Ленина,23, тел.212 55 14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 karpachevskaya@permregion.ru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color w:val="000000"/>
                <w:sz w:val="24"/>
                <w:szCs w:val="24"/>
              </w:rPr>
              <w:t xml:space="preserve"> Предмет контракта, объем выполняемых рабо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 </w:t>
            </w:r>
            <w:r>
              <w:rPr>
                <w:color w:val="000000"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 xml:space="preserve">Корректировка раздела </w:t>
            </w:r>
            <w:r>
              <w:rPr>
                <w:color w:val="000000"/>
                <w:sz w:val="24"/>
                <w:szCs w:val="24"/>
              </w:rPr>
              <w:t>информационной системы обеспечения градостроительной деятельн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«Адресный реестр» </w:t>
            </w:r>
            <w:r>
              <w:rPr>
                <w:sz w:val="24"/>
                <w:szCs w:val="24"/>
              </w:rPr>
              <w:t>выполняются в составе и объеме, согласно Техническому заданию, включая :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у Заказчика и анализ исходных данных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структуры АИПС «Адресный реестр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одуля-расширени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и корректировка исходных данных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и сдача в опытную эксплуатацию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color w:val="000000"/>
                <w:sz w:val="24"/>
                <w:szCs w:val="24"/>
              </w:rPr>
              <w:t xml:space="preserve"> Место  выполнения работ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г.Пермь. 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Начальная (максимальная)  цена контракт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ая (максимальная) цена контракта  - </w:t>
            </w:r>
          </w:p>
          <w:p>
            <w:pPr>
              <w:pStyle w:val="Normal"/>
              <w:spacing w:lineRule="exact" w:line="27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080 000 руб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Срок, место, порядок предоставления конкурсной документации, официальный сайт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курсная документация предоставляется после письменного запроса по адресу: г.Пермь, ул.Ленина, 23, каб.413, </w:t>
            </w:r>
            <w:hyperlink r:id="rId2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 течение двух дней со дня получения соответствующего заявления  с 9:00 час. по 17:00 час. (время местное). Плата за конкурсную документацию не взимается.</w:t>
            </w:r>
          </w:p>
        </w:tc>
      </w:tr>
      <w:tr>
        <w:trPr>
          <w:trHeight w:val="148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Место, дата и время вскрытия конвертов, рассмотрения и подведения итогов конкурс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крытие конвертов с заявками на участие в конкурсе состоится    11:00 ч.(время местное) 11.06.2009 г. по адресу: 614000, г.Пермь, ул. Сибирская, 15, зал заседаний планово-экономического департамента (1-й этаж); заседание комиссии по рассмотрению заявок –       18.06.2009г.; по оценке – 25.06.2009г. по адресу: 614000, г.Пермь, ул. Сибирская, 15, зал заседаний планово-экономического департамента (1-й этаж)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Преимущества предоставляемые участникам размещения муниципального заказ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51:00Z</dcterms:created>
  <dc:creator>USER</dc:creator>
  <dc:description/>
  <cp:keywords/>
  <dc:language>en-US</dc:language>
  <cp:lastModifiedBy>СОК</cp:lastModifiedBy>
  <cp:lastPrinted>2009-03-25T17:45:00Z</cp:lastPrinted>
  <dcterms:modified xsi:type="dcterms:W3CDTF">2009-04-29T09:51:00Z</dcterms:modified>
  <cp:revision>2</cp:revision>
  <dc:subject/>
  <dc:title>УТВЕРЖДАЮ</dc:title>
</cp:coreProperties>
</file>