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Департамента планирования и развития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города Перми</w:t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Т.А.Самойленко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09 г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Техническое задание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ректировка раздела ИСОГД "Адресный реестр"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lineRule="auto" w:line="360"/>
        <w:ind w:left="357" w:hanging="0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на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листах</w:t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ind w:left="35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2009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0" w:name="__RefHeading___Toc224634536"/>
      <w:bookmarkEnd w:id="0"/>
      <w:r>
        <w:rPr>
          <w:rFonts w:cs="Times New Roman" w:ascii="Times New Roman" w:hAnsi="Times New Roman"/>
        </w:rPr>
        <w:t>СОДЕРЖА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6345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  <w:tab/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  <w:tab/>
              <w:t>ОБЩИЕ СВЕДЕНИ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  <w:tab/>
              <w:t>Полное наименование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  <w:tab/>
              <w:t>Заказчик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  <w:tab/>
              <w:t>Исполнитель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</w:t>
              <w:tab/>
              <w:t>Источник финансировани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</w:t>
              <w:tab/>
              <w:t>Сроки выполнения работ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  <w:tab/>
              <w:t>СОКРАЩ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  <w:tab/>
              <w:t>ГЛОССАРИЙ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  <w:tab/>
              <w:t>ЦЕЛЬ И НАЗНАЧЕНИЕ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</w:t>
              <w:tab/>
              <w:t>Цель выполнения работ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</w:t>
              <w:tab/>
              <w:t>Назначение АИПС «Адресный реестр»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  <w:tab/>
              <w:t>НОРМАТИВНО-ПРАВОВОЕ ОБЕСПЕЧ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  <w:tab/>
              <w:t>ТРЕБОВАНИЯ К АИПС «АДРЕСНЫЙ РЕЕСТР»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</w:t>
              <w:tab/>
              <w:t>Требования к системе в целом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1.</w:t>
              <w:tab/>
              <w:t>Требования к структуре и функционированию системы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2.</w:t>
              <w:tab/>
              <w:t>Требования к структуре адресного реестра и системе идентификации объектов адресного реестра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3.</w:t>
              <w:tab/>
              <w:t>Требования к надежности системы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4.</w:t>
              <w:tab/>
              <w:t>Требования к эргономике и технической эстетике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5.</w:t>
              <w:tab/>
              <w:t>Требования к обеспечению защиты от несанкционированного доступа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6.</w:t>
              <w:tab/>
              <w:t>Требования по стандартизации и унификации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1.7.</w:t>
              <w:tab/>
              <w:t>Требования к численности и квалификации персонала системы и режиму его работы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</w:t>
              <w:tab/>
              <w:t>Требования к функциям системы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5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2.1.</w:t>
              <w:tab/>
              <w:t>Требования к модулю расширения ArcGIS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6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2.2.</w:t>
              <w:tab/>
              <w:t>Расширяемость, перспективы развития и модернизации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</w:t>
              <w:tab/>
              <w:t>Требования к видам обеспечения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6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3.1.</w:t>
              <w:tab/>
              <w:t>Требования к информационному обеспечению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6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3.2.</w:t>
              <w:tab/>
              <w:t>Требования к лингвистическому обеспечению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463456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3.3.</w:t>
              <w:tab/>
              <w:t>Требования к программному обеспечению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  <w:tab/>
              <w:t>СОСТАВ РАБОТ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46345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  <w:tab/>
              <w:t>РЕЗУЛЬТАТЫ РАБОТ</w:t>
              <w:tab/>
              <w:t>13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1" w:name="__RefHeading___Toc224634537"/>
      <w:bookmarkEnd w:id="1"/>
      <w:r>
        <w:rPr>
          <w:rFonts w:cs="Times New Roman" w:ascii="Times New Roman" w:hAnsi="Times New Roman"/>
        </w:rPr>
        <w:t>ОБЩИЕ СВЕДЕНИЯ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24634538"/>
      <w:bookmarkEnd w:id="2"/>
      <w:r>
        <w:rPr>
          <w:rFonts w:cs="Times New Roman" w:ascii="Times New Roman" w:hAnsi="Times New Roman"/>
        </w:rPr>
        <w:t>Полное наимен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ИСОГД «Адресный реестр города Перми»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24634539"/>
      <w:bookmarkEnd w:id="3"/>
      <w:r>
        <w:rPr>
          <w:rFonts w:cs="Times New Roman" w:ascii="Times New Roman" w:hAnsi="Times New Roman"/>
        </w:rPr>
        <w:t>Заказ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224634540"/>
      <w:bookmarkEnd w:id="4"/>
      <w:r>
        <w:rPr>
          <w:rFonts w:cs="Times New Roman" w:ascii="Times New Roman" w:hAnsi="Times New Roman"/>
        </w:rPr>
        <w:t>Исполн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на основании открытого конкурса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224634541"/>
      <w:bookmarkEnd w:id="5"/>
      <w:r>
        <w:rPr>
          <w:rFonts w:cs="Times New Roman" w:ascii="Times New Roman" w:hAnsi="Times New Roman"/>
        </w:rPr>
        <w:t>Источник финансир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города Перми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224634542"/>
      <w:bookmarkEnd w:id="6"/>
      <w:r>
        <w:rPr>
          <w:rFonts w:cs="Times New Roman" w:ascii="Times New Roman" w:hAnsi="Times New Roman"/>
        </w:rPr>
        <w:t>Сроки выполнения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алендарным пла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7" w:name="__RefHeading___Toc224634543"/>
      <w:bookmarkEnd w:id="7"/>
      <w:r>
        <w:rPr>
          <w:rFonts w:cs="Times New Roman" w:ascii="Times New Roman" w:hAnsi="Times New Roman"/>
        </w:rPr>
        <w:t>СОКРАЩЕНИЯ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</w:t>
        <w:tab/>
        <w:t>Автоматизированная информационная подсистема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</w:t>
        <w:tab/>
        <w:t>База данных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</w:t>
        <w:tab/>
        <w:t>Географическая информационная система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иР</w:t>
        <w:tab/>
        <w:t>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ОГД</w:t>
        <w:tab/>
        <w:t>Информационная система обеспечения градостроительной деятельности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Р</w:t>
        <w:tab/>
        <w:t>Классификатор адресов России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</w:t>
        <w:tab/>
        <w:t>Органы местного самоуправления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tab/>
        <w:t>Программное обеспечение</w:t>
      </w:r>
    </w:p>
    <w:p>
      <w:pPr>
        <w:pStyle w:val="Normal"/>
        <w:tabs>
          <w:tab w:val="clear" w:pos="708"/>
          <w:tab w:val="left" w:pos="1418" w:leader="none"/>
        </w:tabs>
        <w:ind w:left="1418" w:hanging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</w:t>
        <w:tab/>
        <w:t>Система управления базами да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8" w:name="__RefHeading___Toc224634544"/>
      <w:bookmarkEnd w:id="8"/>
      <w:r>
        <w:rPr>
          <w:rFonts w:cs="Times New Roman" w:ascii="Times New Roman" w:hAnsi="Times New Roman"/>
        </w:rPr>
        <w:t>ГЛОССАРИЙ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реестр – совокупность записей элементов адреса и адресов, а также системы их учет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журный адресный план – план с нанесенными на нем объектами недвижимости и их адресами, зарегистрированными в Адресном реестр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ы недвижимости – земельные участки и прочно связанные с ними объекты и части объектов, перемещение которых без несоразмерного ущерба их назначению невозможно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– структурированное описание по установленной форме (совокупности элементов адреса) местоположения объекта недвижимости на местности, однозначно определяющее данный объект недвижимост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оним – обобщающее понятие для названий улиц, площадей, линий, аллей, бульваров, дорог, набережных, переулков, проспектов, проездов и т.п., то есть для поименованных градостроительных объектов, обеспечивающих транспортные и пешеходные связи между жилыми районами, а также между жилыми районами и промышленными зонами, общественными центрами, кварталам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номер объекта недвижимости – элемент адреса объекта недвижимости, состоящий из последовательности цифр с возможным добавлением дробной части или буквенной литеры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истрация адреса – совокупность действий по включению в Адресный реестр записи об адресе объекта недвижимости, содержащей сведения из документов, устанавливающих адрес объекта недвижимости, нанесению его на дежурный адресный план и выдаче справки о присвоении адрес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нулирование адреса – исключение записи об адресе объекта недвижимости из Адресного реестр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left="357" w:hanging="357"/>
        <w:rPr>
          <w:rFonts w:ascii="Times New Roman" w:hAnsi="Times New Roman" w:cs="Times New Roman"/>
        </w:rPr>
      </w:pPr>
      <w:bookmarkStart w:id="9" w:name="__RefHeading___Toc224634545"/>
      <w:bookmarkEnd w:id="9"/>
      <w:r>
        <w:rPr>
          <w:rFonts w:cs="Times New Roman" w:ascii="Times New Roman" w:hAnsi="Times New Roman"/>
        </w:rPr>
        <w:t>ЦЕЛЬ И НАЗНАЧЕНИЕ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bookmarkStart w:id="10" w:name="__RefHeading___Toc224634546"/>
      <w:bookmarkEnd w:id="10"/>
      <w:r>
        <w:rPr>
          <w:rFonts w:cs="Times New Roman" w:ascii="Times New Roman" w:hAnsi="Times New Roman"/>
        </w:rPr>
        <w:t>Цель выполнения рабо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составе ИСОГД автоматизированной информационной подсистемы «Адресный реестр», обеспечивающей ведение адресного реестра объектов недвижимости на территории города Перми и предоставляющей сервисы по использованию данных адресного реестра в других разделах ИСОГ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составе ИСОГД раздела «Дежурный адресный план города Перми», обеспечивающего пространственное представление данных адресного реестра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bookmarkStart w:id="11" w:name="__RefHeading___Toc224634547"/>
      <w:bookmarkEnd w:id="11"/>
      <w:r>
        <w:rPr>
          <w:rFonts w:cs="Times New Roman" w:ascii="Times New Roman" w:hAnsi="Times New Roman"/>
        </w:rPr>
        <w:t>Назначение АИПС «Адресный реестр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должна стать опорным информационным разделом, формирующим единое цифровое адресное пространство для всех подсистем ИСОГ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должна обеспечить унификацию способов использования адресной информации во всех разделах ИСОГ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должна стать единственным централизованным источником адресной информации, исключить дублирование адресной информации в других разделах ИСОГ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должна обеспечить актуальность, достоверность и непротиворечивость адресной информации за счет реализации механизмов контроля за правильностью ввода адре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в составе автоматизированной ИСОГД должна обеспечивать навигацию и поиск объектов на территории город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12" w:name="__RefHeading___Toc224634548"/>
      <w:bookmarkEnd w:id="12"/>
      <w:r>
        <w:rPr>
          <w:rFonts w:cs="Times New Roman" w:ascii="Times New Roman" w:hAnsi="Times New Roman"/>
        </w:rPr>
        <w:t>НОРМАТИВНО-ПРАВОВ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ИПС «Адресный реестр» должно выполняться с учетом и на основании следующих нормативных правовых а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04 г. № 190-ФЗ «Градостроительный кодекс Российской Федерации» (ред. от 30.12.2008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04 г. № 191-ФЗ «О введении в действие Градостроительного кодекса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9.06.2006 г. № 363 "Об информационном обеспечении градостроительной деятельност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Перми от 14 марта 2006 г. N 302 "Об адресном реестре города Перми" (с изменениями от 19 декабря 2006 г.).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 34.602-89, требования к техническому заданию на создание автоматизированной системы. </w:t>
      </w:r>
    </w:p>
    <w:p>
      <w:pPr>
        <w:pStyle w:val="Style15"/>
        <w:numPr>
          <w:ilvl w:val="0"/>
          <w:numId w:val="3"/>
        </w:numPr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4.601-90, требования к стадиям создания автоматизированной системы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знаки для топографических планов масштабов 1:5000-1:500, Москва, «Недра», 1989г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28441-99. Картография цифровая. Термины и определения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Р51605-2000 Карты цифровые топографические. Общие требования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Р51607-2000 Карты цифровые топографические. Правила цифрового описания картографической информации. Общие требования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Р51353-99 Геоинформационное картографирование. Метаданные электронных карт. Состав и содержание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Р51606-2000 Карты цифровые топографические. Система классификации и кодирования цифровой картографической информации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T 68-3.7.1-03 Цифровые модели местности. Каталог объектов местности. Состав и содержание.</w:t>
      </w:r>
    </w:p>
    <w:p>
      <w:pPr>
        <w:pStyle w:val="Normal"/>
        <w:numPr>
          <w:ilvl w:val="0"/>
          <w:numId w:val="3"/>
        </w:numPr>
        <w:spacing w:before="0" w:after="0"/>
        <w:ind w:left="1070" w:hanging="3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</w:r>
    </w:p>
    <w:p>
      <w:pPr>
        <w:pStyle w:val="Style19"/>
        <w:ind w:left="993" w:hanging="633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СТ 34.201-89. “Виды, комплектность и обозначение документов при создании автоматизированных систем”;</w:t>
      </w:r>
    </w:p>
    <w:p>
      <w:pPr>
        <w:pStyle w:val="Style19"/>
        <w:ind w:left="993" w:hanging="6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СТ 34.601-90 “Информационная технология. Комплекс стандартов на автоматизированные системы. Автоматизированные системы. Стадии создания”;</w:t>
      </w:r>
    </w:p>
    <w:p>
      <w:pPr>
        <w:pStyle w:val="Style19"/>
        <w:ind w:left="993" w:hanging="6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СТ 34.602-89 “Информационная технология. Комплекс стандартов на автоматизированные системы. Техническое задание на создание автоматизированной системы”;</w:t>
      </w:r>
    </w:p>
    <w:p>
      <w:pPr>
        <w:pStyle w:val="Style19"/>
        <w:ind w:left="993" w:hanging="6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Д 50–34.698–90 “Автоматизированные системы. Требования к содержанию документов”.</w:t>
      </w:r>
    </w:p>
    <w:p>
      <w:pPr>
        <w:pStyle w:val="Normal"/>
        <w:ind w:left="36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13" w:name="__RefHeading___Toc224634549"/>
      <w:bookmarkEnd w:id="13"/>
      <w:r>
        <w:rPr>
          <w:rFonts w:cs="Times New Roman" w:ascii="Times New Roman" w:hAnsi="Times New Roman"/>
        </w:rPr>
        <w:t>ТРЕБОВАНИЯ К АИПС «АДРЕСНЫЙ РЕЕСТР»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224634550"/>
      <w:bookmarkEnd w:id="14"/>
      <w:r>
        <w:rPr>
          <w:rFonts w:cs="Times New Roman" w:ascii="Times New Roman" w:hAnsi="Times New Roman"/>
        </w:rPr>
        <w:t>Требования к системе в целом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5" w:name="__RefHeading___Toc224634551"/>
      <w:bookmarkEnd w:id="15"/>
      <w:r>
        <w:rPr>
          <w:rFonts w:cs="Times New Roman" w:ascii="Times New Roman" w:hAnsi="Times New Roman"/>
          <w:sz w:val="24"/>
          <w:szCs w:val="24"/>
        </w:rPr>
        <w:t>Требования к структуре и функционированию системы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разрабатываться на основе современных программно-технических решений и удовлетворять следующим общим функциональным требованиям:</w:t>
      </w:r>
    </w:p>
    <w:p>
      <w:pPr>
        <w:pStyle w:val="31"/>
        <w:suppressAutoHyphens w:val="true"/>
        <w:spacing w:lineRule="auto" w:line="276" w:before="0" w:after="120"/>
        <w:ind w:left="0" w:firstLine="709"/>
        <w:rPr/>
      </w:pPr>
      <w:r>
        <w:rPr/>
        <w:t>Совместимость с действующим ПО, на базе которого в ДПиР в настоящий момент функционирует автоматизированная ИСОГД.  В рамках выполнения работ и по реализации проекта программные решения устанавливаются на рабочие станции, использующее Программное обеспечение:</w:t>
      </w:r>
    </w:p>
    <w:p>
      <w:pPr>
        <w:pStyle w:val="31"/>
        <w:suppressAutoHyphens w:val="true"/>
        <w:spacing w:lineRule="auto" w:line="276" w:before="0" w:after="120"/>
        <w:ind w:left="0" w:firstLine="709"/>
        <w:jc w:val="center"/>
        <w:rPr/>
      </w:pPr>
      <w:r>
        <w:rPr>
          <w:color w:val="FF0000"/>
        </w:rPr>
        <w:t>Перечень  действующего в ДПиР  ПО приведен в таблице</w:t>
      </w:r>
      <w:r>
        <w:rPr/>
        <w:t>.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обеспечение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Д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 xml:space="preserve">  2005 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ежедневной архивацией данны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сервера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 xml:space="preserve"> 2003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пользователя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dows XP SP2 Professional Microsoft Office 2003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ArcGIS </w:t>
            </w:r>
            <w:r>
              <w:rPr>
                <w:sz w:val="24"/>
                <w:szCs w:val="24"/>
              </w:rPr>
              <w:t>версии</w:t>
            </w:r>
            <w:r>
              <w:rPr>
                <w:sz w:val="24"/>
                <w:szCs w:val="24"/>
                <w:lang w:val="en-US"/>
              </w:rPr>
              <w:t xml:space="preserve"> 9.2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цензией</w:t>
            </w:r>
            <w:r>
              <w:rPr>
                <w:sz w:val="24"/>
                <w:szCs w:val="24"/>
                <w:lang w:val="en-US"/>
              </w:rPr>
              <w:t xml:space="preserve"> ArcView, ArcEditor , ArcInfo</w:t>
            </w:r>
          </w:p>
        </w:tc>
      </w:tr>
    </w:tbl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ый состав, структура и способы организации данных адресного реестра определяются разрабатываемой на этапе проектирования АИС «АР» информационной модел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редактирования и просмотра атрибутивной  и пространственной информации адресного реестра должно выполняться с помощью модуля-расширения ArcG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ь должен иметь возможность просмотра объектов адресации как в графическом виде, так и в виде спис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должен иметь возможность перехода от списочного представления к графическому представлению объекта и обр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должен иметь возможность просмотра детальной информации об объекте адрес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должен иметь возможность поиска и фильтрации объ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должен иметь вывода на печать фор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лжен быть реализован учет и протоколирование всех действий пользователя, относящихся к изменению информации в адресном реестре.</w:t>
      </w:r>
    </w:p>
    <w:p>
      <w:pPr>
        <w:pStyle w:val="Arial14pt0950"/>
        <w:spacing w:lineRule="auto" w:line="360" w:before="0" w:after="0"/>
        <w:ind w:left="720"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ПС «Адресный реестр» должна включать в себя следующий перечень функциональных подсис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а хранения сведений Адресного реестра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а пространственного представления данных Адресного реестра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расширения ArcGIS, обеспечивающий пользовательский интерфейс для работы с данными Адресного реестра, и программный интерфейс для других подсистем ИСОГД.</w:t>
      </w:r>
    </w:p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истема хранения сведений по адресному реестру г. Перми должна быть реализована на СУБД, используемой в ИСОГД ДПиР. 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истема обработки и получения данных должны обеспечивать высокоуровневый доступ к хранилищу сведений по адресному реестру. 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расширения ArcGIS должен предоставлять большинство функциональных возможностей, предназначенных для непосредственного взаимодействия пользователя с системой. Он должен реализовывать пользовательский интерфейс для ввода, получения, отображения и редактирования информации, конструирования запросов к системе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наполнения системы существующая в электронном виде информация должна быть проверена на актуальность, полноту и непротиворечивость, и откорректирована в соответствии с оригиналами документов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6" w:name="__RefHeading___Toc224634552"/>
      <w:bookmarkEnd w:id="16"/>
      <w:r>
        <w:rPr>
          <w:rFonts w:cs="Times New Roman" w:ascii="Times New Roman" w:hAnsi="Times New Roman"/>
          <w:sz w:val="24"/>
          <w:szCs w:val="24"/>
        </w:rPr>
        <w:t>Требования к структуре адресного реестра и системе идентификации объектов адресного реестра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адресного реестра не должна противоречить нормативно-правовым документам ОМС г. Перми, относящимся к адресной системе г. Перми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реестр должен включать информацию 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" w:leader="none"/>
        </w:tabs>
        <w:spacing w:lineRule="auto" w:line="360" w:before="0" w:after="0"/>
        <w:ind w:left="1026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территориальном делении города (административные районы, жилые районы, микрорайон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" w:leader="none"/>
        </w:tabs>
        <w:spacing w:lineRule="auto" w:line="360" w:before="0" w:after="0"/>
        <w:ind w:left="1026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нимах, включая историю наименований геонимов со ссылками на соответствующие нормативные ак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" w:leader="none"/>
        </w:tabs>
        <w:spacing w:lineRule="auto" w:line="360" w:before="0" w:after="0"/>
        <w:ind w:left="1026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х объектов недвижимости, включая историю изменения адресов объектов со ссылками на соответствующие нормативные акты. 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адресный план должен представлять собой слои ГИС «ArcGIS» и содержать пространственную представление данных адресного реестра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17" w:name="__RefHeading___Toc224634553"/>
      <w:bookmarkEnd w:id="17"/>
      <w:r>
        <w:rPr>
          <w:rFonts w:cs="Times New Roman" w:ascii="Times New Roman" w:hAnsi="Times New Roman"/>
          <w:sz w:val="24"/>
          <w:szCs w:val="24"/>
        </w:rPr>
        <w:t>Требования к надежности системы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е функционирование АИС «АР» должно быть обеспечено выполнением совокупности организационно-технических мероприятий, в том числ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сперебойного электропитания технических средст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ицензионного программного обеспеч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остностью данных на уровне СУБ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целостности данных при нештатном завершении программы (отказ рабочей станции и т.п.) и нарушениях коммуникационных каналов связ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работоспособности программного обеспечения при некорректных действиях пользовате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е резервное копирование базы данных на внешних носителях (как по заданному периоду архивации данных, так и директивная архивация в случае необходимост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анных в БД с использованием последней резервной коп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становка программ с дистрибутивных носителей.</w:t>
      </w:r>
    </w:p>
    <w:p>
      <w:pPr>
        <w:pStyle w:val="31"/>
        <w:numPr>
          <w:ilvl w:val="0"/>
          <w:numId w:val="3"/>
        </w:numPr>
        <w:suppressAutoHyphens w:val="true"/>
        <w:spacing w:lineRule="auto" w:line="360"/>
        <w:ind w:left="851" w:hanging="0"/>
        <w:rPr/>
      </w:pPr>
      <w:r>
        <w:rPr/>
        <w:t xml:space="preserve">На период гарантийного сопровождения Исполнитель должен обеспечить телефон «горячей поддержки» для приема обращений персонала Заказчика по вопросам функционирования программного обеспечения и оказания технических консультаций. </w:t>
      </w:r>
    </w:p>
    <w:p>
      <w:pPr>
        <w:pStyle w:val="31"/>
        <w:numPr>
          <w:ilvl w:val="0"/>
          <w:numId w:val="3"/>
        </w:numPr>
        <w:suppressAutoHyphens w:val="true"/>
        <w:spacing w:lineRule="auto" w:line="360"/>
        <w:ind w:left="851" w:hanging="0"/>
        <w:rPr/>
      </w:pPr>
      <w:r>
        <w:rPr/>
        <w:t>Гарантийное сопровождение системы не менее 6  месяцев с момента сдачи последнего этапа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еакции на устранение сбоев системы в период действия гарантийных обязательств -  4 часа, срок устранения 48 часов</w:t>
      </w:r>
    </w:p>
    <w:p>
      <w:pPr>
        <w:pStyle w:val="31"/>
        <w:suppressAutoHyphens w:val="true"/>
        <w:spacing w:lineRule="auto" w:line="36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18" w:name="__RefHeading___Toc224634554"/>
      <w:bookmarkEnd w:id="18"/>
      <w:r>
        <w:rPr>
          <w:rFonts w:cs="Times New Roman" w:ascii="Times New Roman" w:hAnsi="Times New Roman"/>
          <w:sz w:val="24"/>
          <w:szCs w:val="24"/>
        </w:rPr>
        <w:t>Требования к эргономике и технической эстетике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 должен требовать от пользователя минимально-возможного количества манипуляций, быть наглядным и хорошо обозримым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ктограммы, присутствующие на рабочих экранах, должны по необходимости снабжаться надписями, поясняющими их назначение и разворачивающимися на экране при установке курсора в центр пиктограммы. 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должна обеспечить адекватное время реакции в зависимости от сложности запроса пользователя. При выполнении стандартных запросов (например, присвоение адреса, поиск по адресу и т.д.) пользователь должен работать с системой в масштабе времени, приближенном к реальному. 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естандартных запросов или сложных отчетов пользователь должен получить сообщение о выполнении процесса обработки запроса и по возможности информацию о прогрессе обработки запроса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19" w:name="__RefHeading___Toc224634555"/>
      <w:bookmarkEnd w:id="19"/>
      <w:r>
        <w:rPr>
          <w:rFonts w:cs="Times New Roman" w:ascii="Times New Roman" w:hAnsi="Times New Roman"/>
          <w:sz w:val="24"/>
          <w:szCs w:val="24"/>
        </w:rPr>
        <w:t>Требования к обеспечению защиты от несанкционированного доступа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иметь штатные средства защиты от несанкционированного доступа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лжны присутствовать средства аудита выполняемых пользователями операций по добавлению, изменению и удалению информации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поддерживать разные роли пользователей, зарегистрированных в системе и обеспечивать ограничение прав пользователей в зависимости от их роли. Система разграничения прав осуществляется с помощью средств СУБД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0" w:name="__RefHeading___Toc224634556"/>
      <w:bookmarkEnd w:id="20"/>
      <w:r>
        <w:rPr>
          <w:rFonts w:cs="Times New Roman" w:ascii="Times New Roman" w:hAnsi="Times New Roman"/>
          <w:sz w:val="24"/>
          <w:szCs w:val="24"/>
        </w:rPr>
        <w:t>Требования по стандартизации и унификации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обмена адресной информацией с другими информационными системами адреса объектов по возможности должны быть сопоставимы с адресами из Классификатора адресов России (КЛАДР)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расширения ArcGIS должен быть разработан на технологии .NET с использованием языка программирования C#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хранилище данных адресного реестра необходимо использовать язык SQL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1" w:name="__RefHeading___Toc224634557"/>
      <w:bookmarkEnd w:id="21"/>
      <w:r>
        <w:rPr>
          <w:rFonts w:cs="Times New Roman" w:ascii="Times New Roman" w:hAnsi="Times New Roman"/>
          <w:sz w:val="24"/>
          <w:szCs w:val="24"/>
        </w:rPr>
        <w:t xml:space="preserve">Требования к  исполнителю работ </w:t>
      </w:r>
    </w:p>
    <w:p>
      <w:pPr>
        <w:pStyle w:val="21"/>
        <w:spacing w:lineRule="auto" w:line="360"/>
        <w:ind w:left="0" w:hanging="0"/>
        <w:rPr/>
      </w:pPr>
      <w:r>
        <w:rPr>
          <w:sz w:val="24"/>
          <w:szCs w:val="24"/>
        </w:rPr>
        <w:tab/>
        <w:t>• Наличие действующей лицензии на осуществление картографической деятельности, включающей следующие виды работ:</w:t>
      </w:r>
    </w:p>
    <w:p>
      <w:pPr>
        <w:pStyle w:val="2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- создание и ведение географических информационных систем специального или регионального назначения;</w:t>
      </w:r>
    </w:p>
    <w:p>
      <w:pPr>
        <w:pStyle w:val="2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-  составление, обновление, подготовка к изданию, издание, копирование в графическом, цифровом (электронном) и иных видах тематических (кадастровых, туристских, спортивных, экономических, почвенных и др.) карт, планов и атласов специального назначения;</w:t>
      </w:r>
    </w:p>
    <w:p>
      <w:pPr>
        <w:pStyle w:val="21"/>
        <w:spacing w:lineRule="auto" w:line="360"/>
        <w:ind w:left="0" w:hanging="0"/>
        <w:rPr/>
      </w:pPr>
      <w:r>
        <w:rPr>
          <w:sz w:val="24"/>
          <w:szCs w:val="24"/>
        </w:rPr>
        <w:tab/>
        <w:t>• Работы выполнять с привлечением специалистов с высшим образованием  по специальности «Картография», имеющих  сертификаты об окончании учебных курсов по теме "Технологии углубленной обработки данных ДЗЗ», «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9.*» . </w:t>
      </w:r>
    </w:p>
    <w:p>
      <w:pPr>
        <w:pStyle w:val="Normal"/>
        <w:spacing w:lineRule="auto" w:line="36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успешной работы пользователи должны обладать знаниями предметной области и навыками работы на компьютере в среде операционных систем Microsoft Windows, а также пройти специальное обучение работе с АИПС «Адресный реестр».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о пользователей - от нескольких человек до нескольких десятков.</w:t>
      </w:r>
    </w:p>
    <w:p>
      <w:pPr>
        <w:pStyle w:val="Heading2"/>
        <w:ind w:left="709" w:hanging="432"/>
        <w:rPr>
          <w:rFonts w:ascii="Times New Roman" w:hAnsi="Times New Roman" w:cs="Times New Roman"/>
        </w:rPr>
      </w:pPr>
      <w:bookmarkStart w:id="22" w:name="__RefHeading___Toc224634558"/>
      <w:bookmarkEnd w:id="22"/>
      <w:r>
        <w:rPr>
          <w:rFonts w:cs="Times New Roman" w:ascii="Times New Roman" w:hAnsi="Times New Roman"/>
        </w:rPr>
        <w:t>Требования к функциям системы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3" w:name="__RefHeading___Toc224634559"/>
      <w:bookmarkEnd w:id="23"/>
      <w:r>
        <w:rPr>
          <w:rFonts w:cs="Times New Roman" w:ascii="Times New Roman" w:hAnsi="Times New Roman"/>
          <w:sz w:val="24"/>
          <w:szCs w:val="24"/>
        </w:rPr>
        <w:t>Требования к модулю расширения ArcGIS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модуля: ведение адресного реестра города Перми, поддержание в актуальном состоянии сведений, хранящихся в адресном реестре, предоставление сервиса адресации для других подсистем ИСОГД.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должен обеспечивать выполнение следующих функциональных требован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базы данных адресного реес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ввода, изменения, аннулирования (ликвидация), удаления объектов адресного реес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вводимых данных с точки зрения предметн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истории (переименование, ликвидация) объектов адресного реес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в данных и вывод информации по запрос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изуального интерфейса для доступа к атрибутивным данным адресного реес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вывод на печать отчетных докумен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ка данных адресного реестра к объектам цифровых пространственных данных ИСОГД, дежурного плана города Пер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может быть описан 2-мя актуальными адресами. Система должна обеспечить возможность полноценной идентификации объекта по второму адресу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4" w:name="__RefHeading___Toc224634560"/>
      <w:bookmarkEnd w:id="24"/>
      <w:r>
        <w:rPr>
          <w:rFonts w:cs="Times New Roman" w:ascii="Times New Roman" w:hAnsi="Times New Roman"/>
          <w:sz w:val="24"/>
          <w:szCs w:val="24"/>
        </w:rPr>
        <w:t>Расширяемость, перспективы развития и модернизации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(компонент или задач).</w:t>
      </w:r>
    </w:p>
    <w:p>
      <w:pPr>
        <w:pStyle w:val="Heading2"/>
        <w:ind w:left="1418" w:hanging="698"/>
        <w:rPr>
          <w:rFonts w:ascii="Times New Roman" w:hAnsi="Times New Roman" w:cs="Times New Roman"/>
          <w:color w:val="FF0000"/>
        </w:rPr>
      </w:pPr>
      <w:bookmarkStart w:id="25" w:name="__RefHeading___Toc224634561"/>
      <w:r>
        <w:rPr>
          <w:rFonts w:cs="Times New Roman" w:ascii="Times New Roman" w:hAnsi="Times New Roman"/>
        </w:rPr>
        <w:t>Требования к видам обеспечения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ind w:left="1418" w:firstLine="684"/>
        <w:jc w:val="both"/>
        <w:rPr>
          <w:rFonts w:ascii="Times New Roman" w:hAnsi="Times New Roman" w:cs="Times New Roman"/>
          <w:sz w:val="24"/>
          <w:szCs w:val="24"/>
        </w:rPr>
      </w:pPr>
      <w:bookmarkStart w:id="26" w:name="__RefHeading___Toc224634562"/>
      <w:r>
        <w:rPr>
          <w:rFonts w:cs="Times New Roman" w:ascii="Times New Roman" w:hAnsi="Times New Roman"/>
          <w:sz w:val="24"/>
          <w:szCs w:val="24"/>
        </w:rPr>
        <w:t>Требования к информационному обеспечению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Информационное обеспечение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spacing w:lineRule="auto" w:line="360" w:before="0" w:after="0"/>
        <w:ind w:left="969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административно-территориальных единиц г. Пер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spacing w:lineRule="auto" w:line="360" w:before="0" w:after="0"/>
        <w:ind w:left="969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улиц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360" w:before="0" w:after="0"/>
        <w:ind w:left="1368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 решений и постановлений об упорядочении названий улиц, переименовании улиц и т.д. на бумажных носител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360" w:before="0" w:after="0"/>
        <w:ind w:left="1368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справочника улиц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360" w:before="0" w:after="0"/>
        <w:ind w:left="1368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х слоев осевых линий улиц и подписей ул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spacing w:lineRule="auto" w:line="360" w:before="0" w:after="0"/>
        <w:ind w:left="969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реестр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360" w:before="0" w:after="0"/>
        <w:ind w:left="1368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 бумажных копий документов установления, аннулирования адрес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360" w:before="0" w:after="0"/>
        <w:ind w:left="1368" w:hanging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версии адресного плана г. Перми в виде перечня адресов и их координатного опис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spacing w:lineRule="auto" w:line="360" w:before="0" w:after="0"/>
        <w:ind w:left="969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карты и планы г. Перми, в т.ч. при необходимости данные дистанционного зондирования территории города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7" w:name="__RefHeading___Toc224634563"/>
      <w:bookmarkEnd w:id="27"/>
      <w:r>
        <w:rPr>
          <w:rFonts w:cs="Times New Roman" w:ascii="Times New Roman" w:hAnsi="Times New Roman"/>
          <w:sz w:val="24"/>
          <w:szCs w:val="24"/>
        </w:rPr>
        <w:t>Требования к лингвистическому обеспечению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-приложения должны быть разработаны на технологии .NET с использованием языка программирования C#.</w:t>
      </w:r>
    </w:p>
    <w:p>
      <w:pPr>
        <w:pStyle w:val="Heading3"/>
        <w:ind w:left="1418" w:hanging="698"/>
        <w:rPr>
          <w:rFonts w:ascii="Times New Roman" w:hAnsi="Times New Roman" w:cs="Times New Roman"/>
          <w:sz w:val="24"/>
          <w:szCs w:val="24"/>
        </w:rPr>
      </w:pPr>
      <w:bookmarkStart w:id="28" w:name="__RefHeading___Toc224634564"/>
      <w:bookmarkEnd w:id="28"/>
      <w:r>
        <w:rPr>
          <w:rFonts w:cs="Times New Roman" w:ascii="Times New Roman" w:hAnsi="Times New Roman"/>
          <w:sz w:val="24"/>
          <w:szCs w:val="24"/>
        </w:rPr>
        <w:t>Требования к программному обеспечению</w:t>
      </w:r>
    </w:p>
    <w:p>
      <w:pPr>
        <w:pStyle w:val="Normal"/>
        <w:spacing w:lineRule="auto" w:line="360"/>
        <w:ind w:left="36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е продукты, используемые при выполнении работ, должны быть лицензированы в соответствии с требованиями производителей. Программное обеспечение системы для рабочих станций должно функционировать в операционной среде Windows 2000/XP/Vista на IBM-совместимых персональных компьютерах с учетом условий совместимости с ПО заказчика (п.7.1.1.) </w:t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29" w:name="__RefHeading___Toc224634565"/>
      <w:bookmarkEnd w:id="29"/>
      <w:r>
        <w:rPr>
          <w:rFonts w:cs="Times New Roman" w:ascii="Times New Roman" w:hAnsi="Times New Roman"/>
        </w:rPr>
        <w:t>СОСТАВ РАБОТ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у Заказчика и анализ исходных данных в составе: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структуры АИПС «Адресный реестр»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одуля-расширения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 корректировка исходных данных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и сдача в опытную эксплуатацию</w:t>
      </w:r>
    </w:p>
    <w:p>
      <w:pPr>
        <w:pStyle w:val="Heading1"/>
        <w:ind w:left="357" w:hanging="357"/>
        <w:rPr>
          <w:rFonts w:ascii="Times New Roman" w:hAnsi="Times New Roman" w:cs="Times New Roman"/>
        </w:rPr>
      </w:pPr>
      <w:bookmarkStart w:id="30" w:name="__RefHeading___Toc224634566"/>
      <w:bookmarkEnd w:id="30"/>
      <w:r>
        <w:rPr>
          <w:rFonts w:cs="Times New Roman" w:ascii="Times New Roman" w:hAnsi="Times New Roman"/>
        </w:rPr>
        <w:t>РЕЗУЛЬТАТЫ РАБО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работ Исполнитель предоставляет Заказчику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 данных «Адресный реестр», включая слой «Дежурный адресный план города Перми» в местной городской системе координат, на магнитном носителе, в формате ГИС «</w:t>
      </w:r>
      <w:r>
        <w:rPr>
          <w:rFonts w:cs="Times New Roman" w:ascii="Times New Roman" w:hAnsi="Times New Roman"/>
          <w:sz w:val="24"/>
          <w:szCs w:val="24"/>
          <w:lang w:val="en-US"/>
        </w:rPr>
        <w:t>ArcGIS</w:t>
      </w:r>
      <w:r>
        <w:rPr>
          <w:rFonts w:cs="Times New Roman" w:ascii="Times New Roman" w:hAnsi="Times New Roman"/>
          <w:sz w:val="24"/>
          <w:szCs w:val="24"/>
        </w:rPr>
        <w:t xml:space="preserve">» под управл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трибутив программного модуля «Адресный реестр» для ГИС «</w:t>
      </w:r>
      <w:r>
        <w:rPr>
          <w:rFonts w:cs="Times New Roman" w:ascii="Times New Roman" w:hAnsi="Times New Roman"/>
          <w:sz w:val="24"/>
          <w:szCs w:val="24"/>
          <w:lang w:val="en-US"/>
        </w:rPr>
        <w:t>ArcGIS</w:t>
      </w:r>
      <w:r>
        <w:rPr>
          <w:rFonts w:cs="Times New Roman" w:ascii="Times New Roman" w:hAnsi="Times New Roman"/>
          <w:sz w:val="24"/>
          <w:szCs w:val="24"/>
        </w:rPr>
        <w:t>» на магнитном носителе, а также исключительные права на дальнейшее использование и распространение этого модуля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тестирования АИПС «Адресный реестр»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льзователя АИПС «Адресный реестр»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  <w:tab/>
        <w:t xml:space="preserve">     В.А. Кубы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240" w:after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360"/>
      </w:pPr>
      <w:rPr/>
    </w:lvl>
    <w:lvl w:ilvl="1">
      <w:start w:val="1"/>
      <w:numFmt w:val="bullet"/>
      <w:lvlText w:val="o"/>
      <w:lvlJc w:val="left"/>
      <w:pPr>
        <w:tabs>
          <w:tab w:val="num" w:pos="2223"/>
        </w:tabs>
        <w:ind w:left="2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3"/>
        </w:tabs>
        <w:ind w:left="2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3"/>
        </w:tabs>
        <w:ind w:left="3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3"/>
        </w:tabs>
        <w:ind w:left="4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3"/>
        </w:tabs>
        <w:ind w:left="5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3"/>
        </w:tabs>
        <w:ind w:left="5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3"/>
        </w:tabs>
        <w:ind w:left="6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3"/>
        </w:tabs>
        <w:ind w:left="72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60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357" w:hanging="357"/>
      <w:outlineLvl w:val="0"/>
    </w:pPr>
    <w:rPr>
      <w:rFonts w:eastAsia="Times New Roman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eastAsia="Times New Roman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120"/>
      <w:outlineLvl w:val="2"/>
    </w:pPr>
    <w:rPr>
      <w:rFonts w:eastAsia="Times New Roman"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7">
    <w:name w:val=" Знак Знак7"/>
    <w:basedOn w:val="Style11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Cs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Arial" w:hAnsi="Arial" w:eastAsia="Times New Roman" w:cs="Arial"/>
      <w:b/>
      <w:sz w:val="28"/>
      <w:szCs w:val="20"/>
    </w:rPr>
  </w:style>
  <w:style w:type="character" w:styleId="4">
    <w:name w:val=" Знак Знак4"/>
    <w:basedOn w:val="Style11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0"/>
      <w:szCs w:val="20"/>
    </w:rPr>
  </w:style>
  <w:style w:type="character" w:styleId="Style13">
    <w:name w:val=" Знак Знак"/>
    <w:basedOn w:val="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0" w:after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0" w:hanging="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284" w:hanging="0"/>
    </w:pPr>
    <w:rPr>
      <w:rFonts w:eastAsia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276" w:hanging="709"/>
    </w:pPr>
    <w:rPr>
      <w:rFonts w:eastAsia="Times New Roman"/>
      <w:szCs w:val="24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rial14pt0950">
    <w:name w:val="Стиль Arial 14 pt по ширине Первая строка:  095 см Справа:  0..."/>
    <w:basedOn w:val="Normal"/>
    <w:qFormat/>
    <w:pPr>
      <w:spacing w:lineRule="auto" w:line="240" w:before="0" w:after="120"/>
      <w:ind w:left="0" w:right="96" w:firstLine="539"/>
      <w:jc w:val="both"/>
    </w:pPr>
    <w:rPr>
      <w:rFonts w:eastAsia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</w:pPr>
    <w:rPr>
      <w:rFonts w:eastAsia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spacing w:lineRule="auto" w:line="240" w:before="0" w:after="0"/>
      <w:ind w:left="0" w:hanging="0"/>
      <w:jc w:val="center"/>
    </w:pPr>
    <w:rPr>
      <w:rFonts w:eastAsia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  <w:ind w:left="360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2:00Z</dcterms:created>
  <dc:creator>USER</dc:creator>
  <dc:description/>
  <cp:keywords/>
  <dc:language>en-US</dc:language>
  <cp:lastModifiedBy>СОК</cp:lastModifiedBy>
  <cp:lastPrinted>2009-03-25T18:28:00Z</cp:lastPrinted>
  <dcterms:modified xsi:type="dcterms:W3CDTF">2009-04-29T09:52:00Z</dcterms:modified>
  <cp:revision>2</cp:revision>
  <dc:subject/>
  <dc:title>«Утверждаю»</dc:title>
</cp:coreProperties>
</file>