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Приложение №7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УТВЕРЖДАЮ: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Начальник ДПиР</w:t>
      </w:r>
    </w:p>
    <w:p>
      <w:pPr>
        <w:pStyle w:val="Normal"/>
        <w:ind w:left="6480" w:hanging="0"/>
        <w:jc w:val="both"/>
        <w:rPr/>
      </w:pPr>
      <w:r>
        <w:rPr>
          <w:sz w:val="24"/>
        </w:rPr>
        <w:tab/>
        <w:tab/>
        <w:t xml:space="preserve">       </w:t>
        <w:tab/>
        <w:tab/>
        <w:tab/>
      </w:r>
      <w:r>
        <w:rPr>
          <w:sz w:val="22"/>
          <w:szCs w:val="22"/>
        </w:rPr>
        <w:t>«Утверждаю»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ирования и развития территории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_______________Т.А.Самойленко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«____»__________________2009 г.</w:t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КАЛЕНДАРНЫЙ ПЛАН РАБОТ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  <w:t>Корректировка раздела ИСОГД "Адресный реестр"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40"/>
        <w:gridCol w:w="1519"/>
        <w:gridCol w:w="1796"/>
        <w:gridCol w:w="358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тапа работ с НДС 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выполнения рабо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материал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анализ исходных данных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уктуры АИПС «Адресный реестр»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одуля-расширения АИПС «Адресный реестр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2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1 календарных дней момента заключения контракт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езультатам анализа исходных данных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ая с Заказчиком структура АИСП «Адресный реестр»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тестирования модуля-расширения АИПС «Адресный реестр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корректировка исходных данны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38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1 календарного дня с момента выполнения 1 этап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езультатам актуализации и корректировки исходных данных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на электронных носителях CD/DVD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ААктуализированный и откорректированный электронный слой АИПС «Адресный реестр» в формате ГИС ArcGIS 9.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Функционирующий модуль-расширение АИПС «Адресный реестр» в среде ГИС ArcGIS 9.2</w:t>
            </w:r>
          </w:p>
          <w:p>
            <w:pPr>
              <w:pStyle w:val="Style16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сдача в опытную эксплуатац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  68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12.2009г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Протокол тестирования системы АИПС «Адресный реестр» в среде ГИС ArcGIS 9.2, функционирующей на рабочих местах дежурного плана Заказчика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анных «Адресный реестр», включая слой «Дежурный адресный план города Перми» в местной городской системе координат, на магнитном носителе, в формате ГИС «ArcGIS» под управлением MS SQL Server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рибутив программного модуля «Адресный реестр» для ГИС «ArcGIS» на магнитном носителе, а также исключительные права на дальнейшее использование и распространение этого модуля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системы АИПС «Адресный реестр».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8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12.2009г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Зам. начальника  управления</w:t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информационного обеспечения</w:t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градостроительной деятельности</w:t>
        <w:tab/>
        <w:tab/>
        <w:tab/>
        <w:tab/>
        <w:tab/>
        <w:tab/>
        <w:tab/>
        <w:t>В.Г.Сютк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2:00Z</dcterms:created>
  <dc:creator>syutkin</dc:creator>
  <dc:description/>
  <cp:keywords/>
  <dc:language>en-US</dc:language>
  <cp:lastModifiedBy>СОК</cp:lastModifiedBy>
  <cp:lastPrinted>2009-04-27T10:29:00Z</cp:lastPrinted>
  <dcterms:modified xsi:type="dcterms:W3CDTF">2009-04-29T09:52:00Z</dcterms:modified>
  <cp:revision>2</cp:revision>
  <dc:subject/>
  <dc:title>Приложение №4 </dc:title>
</cp:coreProperties>
</file>