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2124" w:firstLine="708"/>
        <w:jc w:val="center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Начальник  департамента планирования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/>
      </w:pPr>
      <w:r>
        <w:rPr>
          <w:sz w:val="24"/>
        </w:rPr>
        <w:t xml:space="preserve">________________Т.А.Самойленко.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_____»_____________  2009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38К   от  05.05. 2009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 объявляет о проведении открытого конкурса на  право заключить контракт «Корректировка и наполнение раздела </w:t>
            </w:r>
            <w:r>
              <w:rPr>
                <w:color w:val="000000"/>
                <w:sz w:val="24"/>
                <w:szCs w:val="24"/>
              </w:rPr>
              <w:t>информационной системы обеспечения градостроительной деятельности</w:t>
            </w:r>
            <w:r>
              <w:rPr>
                <w:sz w:val="24"/>
                <w:szCs w:val="24"/>
              </w:rPr>
              <w:t xml:space="preserve"> «Санитарно-защитные зоны» атрибутивной и семантической информацией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 55 14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Работы 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 xml:space="preserve">Корректировка и наполнение раздела </w:t>
            </w:r>
            <w:r>
              <w:rPr>
                <w:color w:val="000000"/>
                <w:sz w:val="24"/>
                <w:szCs w:val="24"/>
              </w:rPr>
              <w:t>информационной системы обеспечения градостроительной деятельности</w:t>
            </w:r>
            <w:r>
              <w:rPr>
                <w:sz w:val="24"/>
                <w:szCs w:val="24"/>
              </w:rPr>
              <w:t xml:space="preserve"> «Санитарно-защитные зоны» атрибутивной и семантической информацией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яются в составе и объеме, согласно Техническому заданию, включая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 Приведение имеющейся в электронном виде информации о СЗЗ к формату программного обеспечения «ArcGIS» по 1624 зонам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.Пермь.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ая (максимальная) цена контракта  - 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 000 руб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течение двух дней со дня получения соответствующего заявления  с 9:00 час. по 17:00 час. (время местное). Плата за конкурсную документацию не взимается.</w:t>
            </w:r>
          </w:p>
        </w:tc>
      </w:tr>
      <w:tr>
        <w:trPr>
          <w:trHeight w:val="148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состоится   12:00 ч.(время местное) 11.06.2009 г. по адресу: 614000, г.Пермь, ул. Сибирская, 15, зал заседаний планово-экономического департамента (1-й этаж); заседание комиссии по рассмотрению заявок –       18.06.2009г.; по оценке – 25.06.2009г. по адресу: 614000, г.Пермь, ул. Сибирская, 15, зал заседаний планово-экономического департамента (1-й этаж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54:00Z</dcterms:created>
  <dc:creator>USER</dc:creator>
  <dc:description/>
  <cp:keywords/>
  <dc:language>en-US</dc:language>
  <cp:lastModifiedBy>СОК</cp:lastModifiedBy>
  <cp:lastPrinted>2009-03-05T13:40:00Z</cp:lastPrinted>
  <dcterms:modified xsi:type="dcterms:W3CDTF">2009-04-29T09:54:00Z</dcterms:modified>
  <cp:revision>2</cp:revision>
  <dc:subject/>
  <dc:title>УТВЕРЖДАЮ</dc:title>
</cp:coreProperties>
</file>