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5940" w:right="-23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5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и заключении контракта –</w:t>
      </w:r>
    </w:p>
    <w:p>
      <w:pPr>
        <w:pStyle w:val="Normal1"/>
        <w:spacing w:lineRule="auto" w:line="259" w:before="0" w:after="0"/>
        <w:ind w:left="5940" w:right="-23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Контракту)</w:t>
      </w:r>
    </w:p>
    <w:p>
      <w:pPr>
        <w:pStyle w:val="Normal1"/>
        <w:spacing w:lineRule="auto" w:line="259" w:before="0" w:after="0"/>
        <w:ind w:left="400" w:right="-23" w:hanging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 2009</w:t>
      </w:r>
    </w:p>
    <w:p>
      <w:pPr>
        <w:pStyle w:val="Normal1"/>
        <w:spacing w:lineRule="auto" w:line="259" w:before="0" w:after="0"/>
        <w:ind w:left="6237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>И.о.начальника департамента план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и развития территории города Пер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Д.И.Поп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____» _______________________200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Корректировка и наполнение раздела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ой системы обеспечения градостроительной деятельност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анитарно-защитные зоны» атрибутивной и семантической информацие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я для реализации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остроительный кодекс РФ от 29.12.2004 № 190-ФЗ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Пермской городской Думы от 23.12.2008 № 400 «О бюджете города Перми на 2009 и на плановый период 2010 и 2011 годов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г.Перми от 07.07.2008 № 625 «Об утверждении Положения об организации структуры, порядка ведения информационной системы обеспечения градостроительной деятельности города Перми и предоставления документов, сведений и материалов, в том числе за плату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нителя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Наличие лицензии Федерального агентства геодезии и картографии на осуществление картографической деятельности с наличием пунктов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/>
            </w:pPr>
            <w:r>
              <w:rPr>
                <w:sz w:val="24"/>
                <w:szCs w:val="24"/>
              </w:rPr>
              <w:t>создание и ведение географических информационных систем специального назначения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, обновление, подготовка к изданию, издание, копирование в графическом, цифровом (электронном и иных видах тематических (кадастровых, туристских, спортивных, экономических, почвенных и др.) карт, планов и атласов специального назнач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 план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bookmarkStart w:id="0" w:name="OLE_LINK4"/>
            <w:bookmarkStart w:id="1" w:name="OLE_LINK3"/>
            <w:r>
              <w:rPr>
                <w:color w:val="000000"/>
                <w:sz w:val="24"/>
                <w:szCs w:val="24"/>
              </w:rPr>
              <w:t>Заказчик предоставляет Исполнителю с соблюдением требований, предъявляемых к обращению с конфиденциальной информацией с грифом «ДСП»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color w:val="000000"/>
                <w:sz w:val="24"/>
                <w:szCs w:val="24"/>
              </w:rPr>
              <w:t>существующую электронную базу данных санитарно-защитных зон  в форматах ПО «Вега»</w:t>
            </w:r>
            <w:bookmarkEnd w:id="2"/>
            <w:bookmarkEnd w:id="3"/>
            <w:r>
              <w:rPr>
                <w:color w:val="000000"/>
                <w:sz w:val="24"/>
                <w:szCs w:val="24"/>
              </w:rPr>
              <w:t xml:space="preserve"> и ПО «ArcGIS» в виде массива файлов, записанного на оптическом носителе - выдает начальник сектора по спецработ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и документов в бумажном виде, устанавливающие границы санитарно-защитных зон в количестве 1624 зоны - выдает начальник управления информационного обеспечения градостроительной деятельно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выполняемым работа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ботка информации, касающаяся наполнения раздела ИСОГД «Санитарно-защитные зоны» на аттестованных средствах вычислительной техники в защищенном исполнении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наполнение раздела ИСОГД «Санитарно-защитные зоны» актуальными данными, полученными по результатам занесения и систематизации полученной информации, конвертирование данных в формат ПО «ArcGIS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уктурирование информации в базе данных по слоя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защитные зоны согласно правилам землепользования и застройки г.Перми (далее ПЗЗ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ые санитарно-защитные зоны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ормативные санитарно-защитные зон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ждая санитарно-защитная зона должна характеризоваться следующей семантической информацие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зоны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  <w:tab w:val="left" w:pos="1152" w:leader="none"/>
              </w:tabs>
              <w:suppressAutoHyphens w:val="true"/>
              <w:spacing w:lineRule="exact" w:line="280"/>
              <w:ind w:left="214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но ПЗЗ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  <w:tab w:val="left" w:pos="1152" w:leader="none"/>
              </w:tabs>
              <w:suppressAutoHyphens w:val="true"/>
              <w:spacing w:lineRule="exact" w:line="280"/>
              <w:ind w:left="214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ая нормативным актом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  <w:tab w:val="left" w:pos="1152" w:leader="none"/>
              </w:tabs>
              <w:suppressAutoHyphens w:val="true"/>
              <w:spacing w:lineRule="exact" w:line="280"/>
              <w:ind w:left="2148" w:hanging="14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ормативна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ентификационный номер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утверждения (с приложением копий документов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бство польз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должны выполняться в соответствии нормативными документам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ые знаки для топографических планов масштабов 1:5000-1:500, Москва, «Недра», 1989г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441-99. Картография цифровая. Термины и определ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5-2000 Карты цифровые топографические. Общие требова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7-2000 Карты цифровые топографические. Правила цифрового описания картографической информации. Общие требов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353-99 Геоинформационное картографирование. Метаданные электронных карт. Состав и содерж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6-2000 Карты цифровые топографические. Система классификации и кодирования цифровой картографической информ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68-3.7.1-03 Цифровые модели местности. Каталог объектов местности. Состав и содерж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о порядке контроля и приемки геодезических, топографических и картографических работ. ГКИНП (ГНТА) – 17-004-99 Федеральной службы геодезии и картографии России.</w:t>
            </w:r>
          </w:p>
          <w:p>
            <w:pPr>
              <w:pStyle w:val="Normal"/>
              <w:ind w:lef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должны выполняться в соответствии с требованиями: Федерального закона от 27.07.2006 № 149-ФЗ «Об информации, информационных технологиях и о защите информации», Указа Президента РФ от 06.03.1997 г. № 188 «Об утверждении перечня сведений конфиденциального характера, «Специальными требованиями и рекомендациями по технической защите конфиденциальной информации» (СТР-К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и систематизация исходных данны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согласование с Заказчиком структуры раздела ИСОГД «Санитарно-защитные зоны» в формате ПО «ArcGIS», разработка и согласование с Заказчиком стилей отображения СЗЗ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едение всей имеющейся в электронном виде информации о </w:t>
            </w:r>
            <w:r>
              <w:rPr>
                <w:sz w:val="24"/>
                <w:szCs w:val="24"/>
              </w:rPr>
              <w:t>санитарно-защитных зонах</w:t>
            </w:r>
            <w:r>
              <w:rPr>
                <w:color w:val="000000"/>
                <w:sz w:val="24"/>
                <w:szCs w:val="24"/>
              </w:rPr>
              <w:t xml:space="preserve"> к формату ПО «ArcGIS» в соответствии с разработанной и согласованной структур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, на основании полученных материалов, корректировки электронной базы данных санитарно-защитных з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язка семантических данных, описывающих СЗЗ, к векторному пространственному представлению границ санитарно-защитных зо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сходной информации по необходимой корректировке нормативных ак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ча результатов работ заказчик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ребования при сдаче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Выполнение работ, по актуализации информации в базе данных, с соблюдением  требований по защите информации, предъявляемых для информации с грифом «ДСП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 Соответствие выполненных работ нормативным документам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овные знаки для топографических планов масштабов 1:5000-1:500, Москва, «Недра», 1989 г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441-99. Картография цифровая. Термины и определ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5-2000 Карты цифровые топографические. Общие требова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7-2000 Карты цифровые топографические. Правила цифрового описания картографической информации. Общие требова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353-99 Геоинформационное картографирование. Метаданные электронных карт. Состав и содерж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6-2000 Карты цифровые топографические. Система классификации и кодирования цифровой картографической информа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68-3.7.1-03 Цифровые модели местности. Каталог объектов местности. Состав и содерж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о порядке контроля и приемки геодезических, топографических и картографических работ. ГКИНП (ГНТА) – 17-004-99 Федеральной службы геодезии и картографии Росс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Соответствие состава и структуры графической и семантической информации в базе данных формата ПО «ArcGIS», утвержденной структуре раздела «Санитарно-защитные зоны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оответствие полноты информации сведениям, представленным Заказчик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</w:rPr>
              <w:t>В соответствии с календарным план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передаваемых материалов Заказчи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bookmarkStart w:id="4" w:name="OLE_LINK6"/>
            <w:bookmarkStart w:id="5" w:name="OLE_LINK5"/>
            <w:r>
              <w:rPr>
                <w:color w:val="000000"/>
                <w:sz w:val="24"/>
                <w:szCs w:val="24"/>
              </w:rPr>
              <w:t>Передача материалов откорректированной электронной базы данных санитарно-защитных зон на сервер ДПиР и на оптическом носителе в формате ПО «</w:t>
            </w:r>
            <w:r>
              <w:rPr>
                <w:color w:val="000000"/>
                <w:sz w:val="24"/>
                <w:szCs w:val="24"/>
                <w:lang w:val="en-US"/>
              </w:rPr>
              <w:t>ArcGIS</w:t>
            </w:r>
            <w:r>
              <w:rPr>
                <w:color w:val="000000"/>
                <w:sz w:val="24"/>
                <w:szCs w:val="24"/>
              </w:rPr>
              <w:t>»</w:t>
            </w:r>
            <w:bookmarkEnd w:id="4"/>
            <w:bookmarkEnd w:id="5"/>
            <w:r>
              <w:rPr>
                <w:color w:val="000000"/>
                <w:sz w:val="24"/>
                <w:szCs w:val="24"/>
              </w:rPr>
              <w:t xml:space="preserve"> - 2 экз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дача в полном объеме исходных данных в бумажном виде, полученных Исполнителем для корректировки электронной базы данны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начальника управления ИОГД                                                                            В.Г.Сютк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56:00Z</dcterms:created>
  <dc:creator>Kostin</dc:creator>
  <dc:description/>
  <cp:keywords/>
  <dc:language>en-US</dc:language>
  <cp:lastModifiedBy>СОК</cp:lastModifiedBy>
  <cp:lastPrinted>2009-03-03T10:40:00Z</cp:lastPrinted>
  <dcterms:modified xsi:type="dcterms:W3CDTF">2009-04-29T09:56:00Z</dcterms:modified>
  <cp:revision>2</cp:revision>
  <dc:subject/>
  <dc:title>Техническое задание  на  выполнение  работы   на создание и разработку</dc:title>
</cp:coreProperties>
</file>