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9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благоустройству мест массового отдыха у воды на территории поселка Новые Ляд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   05 ма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 295-80-27, факс 295-80-87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m</w:t>
        </w:r>
        <w:r>
          <w:rPr>
            <w:rStyle w:val="InternetLink"/>
            <w:lang w:val="en-US"/>
          </w:rPr>
          <w:t>bu</w:t>
        </w:r>
        <w:r>
          <w:rPr>
            <w:rStyle w:val="InternetLink"/>
          </w:rPr>
          <w:t>nl@m</w:t>
        </w:r>
        <w:r>
          <w:rPr>
            <w:rStyle w:val="InternetLink"/>
            <w:lang w:val="en-US"/>
          </w:rPr>
          <w:t>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змещению муниципального заказа присутствовали следующие 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8"/>
      </w:tblGrid>
      <w:tr>
        <w:trPr/>
        <w:tc>
          <w:tcPr>
            <w:tcW w:w="480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дседатель комисси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ам. председателя комиссии</w:t>
              <w:tab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екретарь комиссии:</w:t>
              <w:tab/>
              <w:tab/>
            </w:r>
          </w:p>
        </w:tc>
        <w:tc>
          <w:tcPr>
            <w:tcW w:w="47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лотин В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Баканов О.В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убботина Н.Э.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дьина Н.А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ушников Д.М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олозова Т.С.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</w:t>
      </w:r>
      <w:r>
        <w:rPr>
          <w:rFonts w:cs="Times New Roman" w:ascii="Times New Roman" w:hAnsi="Times New Roman"/>
          <w:color w:val="000000"/>
        </w:rPr>
        <w:t>Выполнение работ по благоустройству мест массового отдыха у воды на территории поселка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9 от  20.04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0.04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88183,83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восемьдесят восемь тысяч сто восемьдесят три рубля 83 копейки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три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Шубенцев И.П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8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5 часов 00 минут  28.04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П Беляев А.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3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5 часов 20 минут  04.05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пецдорсерв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35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(16 часов 40 минут  04.05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ИП Беляев А.И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105 г. Пермь, п. Новые Ляды, ул. Мира 8-37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30000,0 </w:t>
      </w:r>
      <w:r>
        <w:rPr>
          <w:rFonts w:cs="Times New Roman" w:ascii="Times New Roman" w:hAnsi="Times New Roman"/>
          <w:b w:val="false"/>
          <w:color w:val="000000"/>
        </w:rPr>
        <w:t>(Четыреста тридцат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Спецдорсерви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00, г. Пермь, ул. Веселая, 1 офис 11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435000,00 </w:t>
      </w:r>
      <w:r>
        <w:rPr>
          <w:rFonts w:cs="Times New Roman" w:ascii="Times New Roman" w:hAnsi="Times New Roman"/>
          <w:b w:val="false"/>
          <w:color w:val="000000"/>
        </w:rPr>
        <w:t>(Четыреста тридцать пять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20"/>
      </w:tblGrid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>
          <w:trHeight w:val="698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Д.М. Трушни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nl@mail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04:00Z</dcterms:created>
  <dc:creator>Роза</dc:creator>
  <dc:description/>
  <cp:keywords/>
  <dc:language>en-US</dc:language>
  <cp:lastModifiedBy>Trinity</cp:lastModifiedBy>
  <cp:lastPrinted>2009-05-05T10:32:00Z</cp:lastPrinted>
  <dcterms:modified xsi:type="dcterms:W3CDTF">2009-05-05T04:33:00Z</dcterms:modified>
  <cp:revision>75</cp:revision>
  <dc:subject/>
  <dc:title/>
</cp:coreProperties>
</file>