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b/>
          <w:sz w:val="24"/>
        </w:rPr>
        <w:t>оказание услуг по перевозке должностных лиц управления внешнего благоустройства администрации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равление внешнего благоустройства администрации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</w:t>
        <w:tab/>
        <w:t xml:space="preserve">      «5» ма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ханов Николай Борис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мянцев Павел Иванович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стомин Николай Алексеевич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Бердышева Екатерина Вадим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 xml:space="preserve">Червинская Елена Николаевна 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sz w:val="24"/>
        </w:rPr>
        <w:t>оказание услуг по перевозке должностных лиц управления внешнего благоустройства администрации г. Перми</w:t>
      </w:r>
      <w:r>
        <w:rPr>
          <w:sz w:val="24"/>
          <w:szCs w:val="24"/>
        </w:rPr>
        <w:t xml:space="preserve">  (извещение 1 от «21» апрел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, размещено на официальном сайте «Администрация города Перми» (www.gorodperm.ru)  в сети Интернет  08 апреля 2009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99 9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О</w:t>
      </w:r>
      <w:r>
        <w:rPr>
          <w:sz w:val="24"/>
        </w:rPr>
        <w:t>казание услуг по перевозке должностных лиц управления внешнего благоустройства администрации г. Перми</w:t>
      </w:r>
      <w:r>
        <w:rPr>
          <w:sz w:val="24"/>
          <w:szCs w:val="24"/>
        </w:rPr>
        <w:t xml:space="preserve">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состав оказания услуг в соответствии с техническим заданием:</w:t>
      </w:r>
    </w:p>
    <w:p>
      <w:pPr>
        <w:pStyle w:val="2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>Наименование автотранспортных средств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Автотранспортное средство Исполнител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0"/>
        <w:ind w:left="144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иссан Альмера Классик   (или эквивалент) – 1 шт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4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мни безопасност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асса без нагрузки, кг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245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 xml:space="preserve">Разрешенная </w:t>
            </w:r>
            <w:r>
              <w:rPr>
                <w:sz w:val="24"/>
                <w:lang w:val="en-US"/>
              </w:rPr>
              <w:t xml:space="preserve">max </w:t>
            </w:r>
            <w:r>
              <w:rPr>
                <w:sz w:val="24"/>
              </w:rPr>
              <w:t>масса, кг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бъем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596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позднее 2006 года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0"/>
        <w:ind w:left="1440" w:hanging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Хендай Каунти  (или эквивалент) – 1 шт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буса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4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автобус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емни безопасност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сидячих мест в салон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дизель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позднее 2007 года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ериод эксплуатации автомобиля  Ниссан Альмера Классик   – 1 шт. (или эквивалент), устанавливается с 8-30 часов до 18-30 часов в течение рабочей недели на протяжении всего срока оказания услуг (не менее 2115 часов и не более 2350 часов)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Период эксплуатации автобуса  Хендай Каунти – 1 шт. (или эквивалент), устанавливается на протяжении всего срока оказания услуг не менее 160 час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е лицензии на перевозку пассажиров автомобильным транспортом, оборудованным для перевозок более 8 человек, либо договор с организацией имеющей указанную лиценз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е системы отопления, вентиляции установленных ГОСТом  Р 50993-96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 д</w:t>
      </w:r>
      <w:r>
        <w:rPr>
          <w:color w:val="000000"/>
          <w:sz w:val="24"/>
          <w:szCs w:val="24"/>
        </w:rPr>
        <w:t>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автотранспортные средства должны быть оборудованы функционирующим бортовым контроллером мониторинг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ежедневный контроль за техническим состоянием автомобиля перед выезд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ение замены автомобиля (эквивалент) при простое на техническом обслуживании и ремон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автомобиля, заправленного  ГС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езопасная эксплуатация автомобиля в соответствии с целями оказания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ный на постоянной основе автомобиль и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аж работы водителя не менее 5 л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улярная замена огнетушителей и аптеч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уксировку транспортно средства обеспечивает Исполнител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лата производится за фактически выполненные услуг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1002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услуг: с момента заключения муниципального контракта                        до 31 декабря 2009 г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, в срок до 5 числа месяца, следующего за отчетным. В случае не предоставления Исполнителем услуг к приемке, по вине Исполнителя, в указанный срок, приемка данных работ производится Заказчиком в месяце, следующем за отчетны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мобильная база администрации г. Перми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 5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9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а Екатерина Петровн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849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1 от «21» апрел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1 от «21» апреля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0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МУП «Автомобильная база администрации г. Перми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472 5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семьдесят две тысячи пятьсот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1 от «21» апрел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2009 </w:t>
      </w:r>
      <w:r>
        <w:rPr>
          <w:bCs/>
          <w:sz w:val="24"/>
        </w:rPr>
        <w:t>года котировочную заявку:</w:t>
      </w:r>
    </w:p>
    <w:p>
      <w:pPr>
        <w:pStyle w:val="Normal"/>
        <w:rPr/>
      </w:pPr>
      <w:r>
        <w:rPr>
          <w:sz w:val="24"/>
          <w:szCs w:val="24"/>
        </w:rPr>
        <w:t>МУП «Автомобильная база администрации г. 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Куйбышева, 117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408243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72 5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Баженова Екатерина Пет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е: 614107, г. Пермь, ул. Ветлужская, 60-2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309670403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72 849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Уханов Н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  <w:szCs w:val="24"/>
              </w:rPr>
              <w:t>Румянцев П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Истомин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Бердышева</w:t>
            </w:r>
            <w:r>
              <w:rPr>
                <w:sz w:val="24"/>
                <w:szCs w:val="26"/>
              </w:rPr>
              <w:t xml:space="preserve">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</w:rPr>
              <w:t>Червинская</w:t>
            </w:r>
            <w:r>
              <w:rPr>
                <w:sz w:val="24"/>
                <w:szCs w:val="26"/>
              </w:rPr>
              <w:t xml:space="preserve">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 «5» мая 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6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800"/>
        <w:gridCol w:w="1810"/>
        <w:gridCol w:w="220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04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УП « Автомобильная база администрации             г. Перм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 5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9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а Екатерина Пет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849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Уханов Н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  <w:szCs w:val="24"/>
              </w:rPr>
              <w:t>Румянцев П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Истомин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Бердышева</w:t>
            </w:r>
            <w:r>
              <w:rPr>
                <w:sz w:val="24"/>
                <w:szCs w:val="26"/>
              </w:rPr>
              <w:t xml:space="preserve">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</w:rPr>
              <w:t>Червинская</w:t>
            </w:r>
            <w:r>
              <w:rPr>
                <w:sz w:val="24"/>
                <w:szCs w:val="26"/>
              </w:rPr>
              <w:t xml:space="preserve">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1134" w:footer="437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5:15:00Z</dcterms:created>
  <dc:creator>Sotrudnik</dc:creator>
  <dc:description>Пр №4 от 11.03.2008 -</dc:description>
  <dc:language>en-US</dc:language>
  <cp:lastModifiedBy>адм</cp:lastModifiedBy>
  <cp:lastPrinted>2009-05-05T11:14:00Z</cp:lastPrinted>
  <dcterms:modified xsi:type="dcterms:W3CDTF">2009-05-05T05:15:00Z</dcterms:modified>
  <cp:revision>3</cp:revision>
  <dc:subject/>
  <dc:title>ПРОТОКОЛ № 5</dc:title>
</cp:coreProperties>
</file>