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0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работ по капитальному ремонту кровли здания – памятника архитектуры «Дума городская», по адресу: г. Пермь, ул. Коммунистическая, д. 2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мая 2009 года</w:t>
        <w:br/>
        <w:t xml:space="preserve">       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>заседание конкурсной (аукционной) комиссии по видам товаров, работ, услуг № 2 по</w:t>
      </w:r>
      <w:r>
        <w:rPr>
          <w:bCs/>
          <w:sz w:val="22"/>
          <w:szCs w:val="22"/>
        </w:rPr>
        <w:t xml:space="preserve">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выполнение работ по капитальному ремонту кровли здания – памятника архитектуры «Дума городская», по адресу: г. Пермь, ул. Коммунистическая, д. 2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капитальному ремонту кровли здания – памятника архитектуры «Дума городская», по адресу: г. Пермь, ул. Коммунистическая, д. 2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523 076 (два миллиона пятьсот двадцать три тысячи семьдесят шесть) рублей 91 копей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ксима Горького, д. 33 а, офис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Румян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И.Румянце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3:27:00Z</dcterms:created>
  <dc:creator>ump15</dc:creator>
  <dc:description/>
  <cp:keywords/>
  <dc:language>en-US</dc:language>
  <cp:lastModifiedBy>USER</cp:lastModifiedBy>
  <cp:lastPrinted>2009-05-05T11:09:00Z</cp:lastPrinted>
  <dcterms:modified xsi:type="dcterms:W3CDTF">2009-05-05T05:11:00Z</dcterms:modified>
  <cp:revision>8</cp:revision>
  <dc:subject/>
  <dc:title>ПРОТОКОЛ № 01/03-07</dc:title>
</cp:coreProperties>
</file>