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62610</wp:posOffset>
                </wp:positionV>
                <wp:extent cx="66401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  <w:gridCol w:w="992"/>
                              <w:gridCol w:w="819"/>
                              <w:gridCol w:w="2442"/>
                              <w:gridCol w:w="566"/>
                              <w:gridCol w:w="426"/>
                              <w:gridCol w:w="1276"/>
                              <w:gridCol w:w="1134"/>
                              <w:gridCol w:w="567"/>
                              <w:gridCol w:w="851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к извещению о проведении запроса котировок № 32-05/05 от 05 мая 2009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57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1475" cy="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Техн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Наименование товара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Характеристики товара, метод измерен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оли-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Ед. 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 за ед.,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Стоимость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  <w:br/>
                                    <w:t xml:space="preserve">(a-Amylase CC FS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25 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л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5 x 2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+ 1 x 2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EPS-G7, кинетический</w:t>
                                    <w:br/>
                                    <w:t>БИРЕАКТИВ (рабочая смесь стабильна в течение 6 месяцев при 2-8°C)</w:t>
                                    <w:br/>
                                    <w:t>Линейность до 4000 Е/л</w:t>
                                    <w:br/>
                                    <w:t>405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бщий ПСА -ИФА", 1*9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-система для определения общего простатического антигена в сыворотке крови человека для иммуноферментного анализа, метод анализа-сэнд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СА 125 -ИФА", 1*9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-система для определения СА-125 в сыворотке крови человека для иммуноферментного анализа, метод анализа-сэндви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юкоза </w:t>
                                    <w:br/>
                                    <w:t>(Glucose Hexokinase FS),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 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 xml:space="preserve">(10 x 80 мл + 2 x 100 мл + </w:t>
                                    <w:br/>
                                    <w:t>2 x 3 мл стандарт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ксокиназный метод,  конечная точка</w:t>
                                    <w:br/>
                                    <w:t>БИРЕАКТИВ (рабочая смесь стабильна в течение 3 месяцев при 2-8 °C)</w:t>
                                    <w:br/>
                                    <w:t>Линейность до 900 мг/дл</w:t>
                                    <w:br/>
                                    <w:t>Стандарт 100 мг/дл (5,55 ммоль/л)</w:t>
                                    <w:br/>
                                    <w:t>340 нм, Hg 334 нм, Hg 365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олестерин </w:t>
                                    <w:br/>
                                    <w:t>(Cholesterol FS)</w:t>
                                    <w:br/>
                                    <w:t xml:space="preserve">5 минут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0 мл (6 x 100 мл +</w:t>
                                    <w:br/>
                                    <w:t>2 x 3 мл стандарт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Триндера, ферментативный, конечная точка</w:t>
                                    <w:br/>
                                    <w:t>МОНОРЕАКТИВ</w:t>
                                    <w:br/>
                                    <w:t>Линейность до 750 мг/дл</w:t>
                                    <w:br/>
                                    <w:t>Стандарт 200 мг/дл (5,2 ммоль/л)</w:t>
                                    <w:br/>
                                    <w:t>500 нм, Hg 546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  <w:br/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ilirub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u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irec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 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5 x 80 мл +</w:t>
                                    <w:br/>
                                    <w:t>1 x 100 м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с 2,4-дихлоранилином, колориметрический, кинетика по 2 точкам</w:t>
                                    <w:br/>
                                    <w:t>БИРЕАКТИВ</w:t>
                                    <w:br/>
                                    <w:t>Линейность до 10 мг/дл</w:t>
                                    <w:br/>
                                    <w:t>546 (540 – 560)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  <w:br/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ilirub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u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t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 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5 x 80 мл +</w:t>
                                    <w:br/>
                                    <w:t>1 x 100 м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с 2,4-дихлоранилином, колориметрический, конечная точка</w:t>
                                    <w:br/>
                                    <w:t>БИРЕАКТИВ</w:t>
                                    <w:br/>
                                    <w:t>Линейность до 30 мг/дл</w:t>
                                    <w:br/>
                                    <w:t>Нет интерференции с липемией, гемоглобином и аскорбиновой кислотой</w:t>
                                    <w:br/>
                                    <w:t>546 (540 – 560)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-ПАП</w:t>
                                    <w:br/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reatinin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600 мл 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4 x 100 мл + 2 x 100 м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рментативный метод с пара-аминоантипирином</w:t>
                                    <w:br/>
                                    <w:t>Линейность до 30 мг/дл</w:t>
                                    <w:br/>
                                    <w:t>Hg 546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атинин </w:t>
                                    <w:br/>
                                    <w:t xml:space="preserve">(Creatinine FS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 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 xml:space="preserve">(5 x 80 мл + 1 x 100 мл + </w:t>
                                    <w:br/>
                                    <w:t>2 x 3 мл стандарт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Яффе, колориметрический,</w:t>
                                    <w:br/>
                                    <w:t>кинетика по двум точкам</w:t>
                                    <w:br/>
                                    <w:t>БИРЕАКТИВ</w:t>
                                    <w:br/>
                                    <w:t>Линейность до 15 мг/дл</w:t>
                                    <w:br/>
                                    <w:t>Стандарт 2,0 мг/дл (177,0 мкмоль/л)</w:t>
                                    <w:br/>
                                    <w:t>Hg 492 (490 – 510)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ЮНИВЕТ - I"  микропробирка  с  антикоагулянтом для капиллярной крови 100шт./уп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назначена для забора 200 мкл капиллярной крови. Специальная конструкция защелкивающейся крышки снижает аэрозольный эффек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-полоски URISCAN 11 strip (ГЕН 11), 100 шт/уп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я прибора Урискан Оптима-определение показателей: эритроциты, билирубин, уробелиноген, кетоновые тела, нитриты, белок, глюкоза, лейкоциты, удельный вес, аскорбиновая кислот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озин метиленовый синий по Май-Грюнвальду, 1л/уп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ольный раствор, содержащий 0,4% продуктов взаимодействия азура, эоз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етиленового син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фер-Цитохим (для окраски гематологических препаратов) рН = 6,8 -7,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атный буфер для окраски гематологических препаратов, концентрат на  5л р-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гностические полоски Stix, модель Multistix 10SG, 100 шт./уп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я анализато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linite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tat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для определения показателей: эритроциты, билирубин, уробелиноген, кетоновые тела, нитриты, белок, глюкоза, лейкоциты, удельный вес, аскорбиновая кислота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итрол (LEVEL 1,2,3), 3 фл./упак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яется для контроля качества диагностических полосок и работы прибора Уриск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ий белок </w:t>
                                    <w:br/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t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ote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0 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>(1 x 800 мл + 1 x 200 м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тод биуретовый </w:t>
                                    <w:br/>
                                    <w:t>БИРЕАКТИВ</w:t>
                                    <w:br/>
                                    <w:t>Линейность до 15 г/дл</w:t>
                                    <w:br/>
                                    <w:t>Стандарт 5,0 г/дл</w:t>
                                    <w:br/>
                                    <w:t>540 нм, Hg 546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  <w:br/>
                                    <w:t xml:space="preserve">(Uric Acid FS TOOS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 м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 xml:space="preserve">(4 x 20 мл + 1 x 20 мл + </w:t>
                                    <w:br/>
                                    <w:t>1 x 3 мл стандарт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тод уриказный - TOOS, ферментативный, </w:t>
                                    <w:br/>
                                    <w:t>с аскорбатоксидазой, конечная точка</w:t>
                                    <w:br/>
                                    <w:t>БИРЕАКТИВ</w:t>
                                    <w:br/>
                                    <w:t>Линейность до 20 мг/дл</w:t>
                                    <w:br/>
                                    <w:t>Стандарт 6 мг/дл (357,0 ммоль/л)</w:t>
                                    <w:br/>
                                    <w:t>550 нм, Hg 546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ТТГ-ИФА ",  1*9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,05-15 мкМЕ/мл 0,05 мкМЕ/мл. Набор  для  иммуноферментного определения  тиреотропного  гормона  в  сыворотке  крови 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анализа – сэндвич одностадий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траметилбензидин готов к употреб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остатируемое шейкирование (+3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ьюгат однократный гот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братор 6х0,5 мл жид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годности наборов 12 мес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Т4  - ИФА",  1*9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-109 пмоль/л 1 пмоль/л Набор для иммуноферментного определения свободного тироксина в сыворотке крови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тод анализа – конкурентны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траметилбензидин готов к употреб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остатируемое шейкирование (+3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ьюгат однократный гот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братор 6х0,5 мл жидк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годности наборов 12 мес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ЖСС (UIBC FS)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400 мл </w:t>
                                    <w:br/>
                                    <w:t>(4 x 80 мл + 2 x 40 м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ерментативный тест по конечной точке с ференом </w:t>
                                    <w:br/>
                                    <w:t>БИРЕАКТИВ</w:t>
                                    <w:br/>
                                    <w:t>Линейность до 135 мкммоль/л</w:t>
                                    <w:br/>
                                    <w:t>600–620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-Фибриноген-тест, 100-200 опр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концентрации фибриногена по Клауссу (на коагулометре). В комплекте - стандарт-плазм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мбо-тест, 50-100 опр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тромбинового времени. В комплекте - стандарт-плазма. Набор не требует подгонки активности тромби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Диагем-Т" - набор реагентов для определения гемоглобина, 1000 опр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Boule Con Normal"   (гематологический контроль  8 параметров)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фл*3,0 м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годности 3 месяца с даты поставк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Boule Con Low"   (гематологический контроль  8 параметров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фл*3,0 м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годности 3 месяца с даты поставк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анинаминотрансфераза</w:t>
                                    <w:br/>
                                    <w:t xml:space="preserve">(ALAT (GPT) FS (IFCC mod))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125 м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5 x 20 мл + 1 x 25 м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кинетический, рекомендуемый IFCC*</w:t>
                                    <w:br/>
                                    <w:t>БИРЕАКТИВ (рабочая смесь стабильна в течение 4 недель при 2-8°C)</w:t>
                                    <w:br/>
                                    <w:t>Линейность до 600 Е/л</w:t>
                                    <w:br/>
                                    <w:t>340, 334 или 365 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онический разбавитель Изотонак 3 (Isotonac 3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я гематологического анализато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410, 20 л/у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ищающий реагент Клианак (Cleanac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я гематологического анализато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410, 5 л/у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зирующий реагент Хемолинак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Hemolynac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я гематологического анализато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E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410, 1 л/уп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90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 по муниципальному контракту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23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5pt;height:841.9pt;mso-wrap-distance-left:0pt;mso-wrap-distance-right:9pt;mso-wrap-distance-top:0pt;mso-wrap-distance-bottom:0pt;margin-top:4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  <w:gridCol w:w="992"/>
                        <w:gridCol w:w="819"/>
                        <w:gridCol w:w="2442"/>
                        <w:gridCol w:w="566"/>
                        <w:gridCol w:w="426"/>
                        <w:gridCol w:w="1276"/>
                        <w:gridCol w:w="1134"/>
                        <w:gridCol w:w="567"/>
                        <w:gridCol w:w="851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к извещению о проведении запроса котировок № 32-05/05 от 05 мая 2009г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457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1475" cy="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Техническое за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аименование товара 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Характеристики товара, метод измерения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оли-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д. 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ена за ед., руб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Стоимость, руб.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  <w:br/>
                              <w:t xml:space="preserve">(a-Amylase CC FS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25 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л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5 x 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+ 1 x 2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EPS-G7, кинетический</w:t>
                              <w:br/>
                              <w:t>БИРЕАКТИВ (рабочая смесь стабильна в течение 6 месяцев при 2-8°C)</w:t>
                              <w:br/>
                              <w:t>Линейность до 4000 Е/л</w:t>
                              <w:br/>
                              <w:t>405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общий ПСА -ИФА", 1*96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-система для определения общего простатического антигена в сыворотке крови человека для иммуноферментного анализа, метод анализа-сэндвич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СА 125 -ИФА", 1*96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-система для определения СА-125 в сыворотке крови человека для иммуноферментного анализа, метод анализа-сэндвич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юкоза </w:t>
                              <w:br/>
                              <w:t>(Glucose Hexokinase FS),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 м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 xml:space="preserve">(10 x 80 мл + 2 x 100 мл + </w:t>
                              <w:br/>
                              <w:t>2 x 3 мл стандарт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ксокиназный метод,  конечная точка</w:t>
                              <w:br/>
                              <w:t>БИРЕАКТИВ (рабочая смесь стабильна в течение 3 месяцев при 2-8 °C)</w:t>
                              <w:br/>
                              <w:t>Линейность до 900 мг/дл</w:t>
                              <w:br/>
                              <w:t>Стандарт 100 мг/дл (5,55 ммоль/л)</w:t>
                              <w:br/>
                              <w:t>340 нм, Hg 334 нм, Hg 365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лестерин </w:t>
                              <w:br/>
                              <w:t>(Cholesterol FS)</w:t>
                              <w:br/>
                              <w:t xml:space="preserve">5 минут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0 мл (6 x 100 мл +</w:t>
                              <w:br/>
                              <w:t>2 x 3 мл стандарт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Триндера, ферментативный, конечная точка</w:t>
                              <w:br/>
                              <w:t>МОНОРЕАКТИВ</w:t>
                              <w:br/>
                              <w:t>Линейность до 750 мг/дл</w:t>
                              <w:br/>
                              <w:t>Стандарт 200 мг/дл (5,2 ммоль/л)</w:t>
                              <w:br/>
                              <w:t>500 нм, Hg 546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  <w:br/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ilirub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u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 м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5 x 80 мл +</w:t>
                              <w:br/>
                              <w:t>1 x 100 мл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с 2,4-дихлоранилином, колориметрический, кинетика по 2 точкам</w:t>
                              <w:br/>
                              <w:t>БИРЕАКТИВ</w:t>
                              <w:br/>
                              <w:t>Линейность до 10 мг/дл</w:t>
                              <w:br/>
                              <w:t>546 (540 – 560)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  <w:br/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ilirub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u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t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 м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5 x 80 мл +</w:t>
                              <w:br/>
                              <w:t>1 x 100 мл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с 2,4-дихлоранилином, колориметрический, конечная точка</w:t>
                              <w:br/>
                              <w:t>БИРЕАКТИВ</w:t>
                              <w:br/>
                              <w:t>Линейность до 30 мг/дл</w:t>
                              <w:br/>
                              <w:t>Нет интерференции с липемией, гемоглобином и аскорбиновой кислотой</w:t>
                              <w:br/>
                              <w:t>546 (540 – 560)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-ПАП</w:t>
                              <w:br/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reatinin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600 мл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4 x 100 мл + 2 x 100 мл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рментативный метод с пара-аминоантипирином</w:t>
                              <w:br/>
                              <w:t>Линейность до 30 мг/дл</w:t>
                              <w:br/>
                              <w:t>Hg 546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атинин </w:t>
                              <w:br/>
                              <w:t xml:space="preserve">(Creatinine FS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 м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 xml:space="preserve">(5 x 80 мл + 1 x 100 мл + </w:t>
                              <w:br/>
                              <w:t>2 x 3 мл стандарт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Яффе, колориметрический,</w:t>
                              <w:br/>
                              <w:t>кинетика по двум точкам</w:t>
                              <w:br/>
                              <w:t>БИРЕАКТИВ</w:t>
                              <w:br/>
                              <w:t>Линейность до 15 мг/дл</w:t>
                              <w:br/>
                              <w:t>Стандарт 2,0 мг/дл (177,0 мкмоль/л)</w:t>
                              <w:br/>
                              <w:t>Hg 492 (490 – 510)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ЮНИВЕТ - I"  микропробирка  с  антикоагулянтом для капиллярной крови 100шт./уп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а для забора 200 мкл капиллярной крови. Специальная конструкция защелкивающейся крышки снижает аэрозольный эффект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-полоски URISCAN 11 strip (ГЕН 11), 100 шт/уп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прибора Урискан Оптима-определение показателей: эритроциты, билирубин, уробелиноген, кетоновые тела, нитриты, белок, глюкоза, лейкоциты, удельный вес, аскорбиновая кислота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озин метиленовый синий по Май-Грюнвальду, 1л/уп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нольный раствор, содержащий 0,4% продуктов взаимодействия азура, эоз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етиленового син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фер-Цитохим (для окраски гематологических препаратов) рН = 6,8 -7,2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атный буфер для окраски гематологических препаратов, концентрат на  5л р-р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гностические полоски Stix, модель Multistix 10SG, 100 шт./уп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анализатор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linite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at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для определения показателей: эритроциты, билирубин, уробелиноген, кетоновые тела, нитриты, белок, глюкоза, лейкоциты, удельный вес, аскорбиновая кислота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итрол (LEVEL 1,2,3), 3 фл./упак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яется для контроля качества диагностических полосок и работы прибора Урискан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ий белок </w:t>
                              <w:br/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t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ote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0 м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>(1 x 800 мл + 1 x 200 мл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 биуретовый </w:t>
                              <w:br/>
                              <w:t>БИРЕАКТИВ</w:t>
                              <w:br/>
                              <w:t>Линейность до 15 г/дл</w:t>
                              <w:br/>
                              <w:t>Стандарт 5,0 г/дл</w:t>
                              <w:br/>
                              <w:t>540 нм, Hg 546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  <w:br/>
                              <w:t xml:space="preserve">(Uric Acid FS TOOS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 м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 xml:space="preserve">(4 x 20 мл + 1 x 20 мл + </w:t>
                              <w:br/>
                              <w:t>1 x 3 мл стандарт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 уриказный - TOOS, ферментативный, </w:t>
                              <w:br/>
                              <w:t>с аскорбатоксидазой, конечная точка</w:t>
                              <w:br/>
                              <w:t>БИРЕАКТИВ</w:t>
                              <w:br/>
                              <w:t>Линейность до 20 мг/дл</w:t>
                              <w:br/>
                              <w:t>Стандарт 6 мг/дл (357,0 ммоль/л)</w:t>
                              <w:br/>
                              <w:t>550 нм, Hg 546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ТТГ-ИФА ",  1*96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,05-15 мкМЕ/мл 0,05 мкМЕ/мл. Набор  для  иммуноферментного определения  тиреотропного  гормона  в  сыворотке  крови  человек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анализа – сэндвич одностадий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траметилбензидин готов к употреб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статируемое шейкирование (+3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ьюгат однократный гот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братор 6х0,5 мл жид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годности наборов 12 мес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Т4  - ИФА",  1*96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-109 пмоль/л 1 пмоль/л Набор для иммуноферментного определения свободного тироксина в сыворотке крови человек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 анализа – конкурент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траметилбензидин готов к употреб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статируемое шейкирование (+3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ьюгат однократный гот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братор 6х0,5 мл жидк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годности наборов 12 мес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ЖСС (UIBC FS)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400 мл </w:t>
                              <w:br/>
                              <w:t>(4 x 80 мл + 2 x 40 мл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ерментативный тест по конечной точке с ференом </w:t>
                              <w:br/>
                              <w:t>БИРЕАКТИВ</w:t>
                              <w:br/>
                              <w:t>Линейность до 135 мкммоль/л</w:t>
                              <w:br/>
                              <w:t>600–620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-Фибриноген-тест, 100-200 опр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концентрации фибриногена по Клауссу (на коагулометре). В комплекте - стандарт-плазм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мбо-тест, 50-100 опр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тромбинового времени. В комплекте - стандарт-плазма. Набор не требует подгонки активности тромбина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Диагем-Т" - набор реагентов для определения гемоглобина, 1000 опр.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"Boule Con Normal"   (гематологический контроль  8 параметров) 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фл*3,0 м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годности 3 месяца с даты поставк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"Boule Con Low"   (гематологический контроль  8 параметров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фл*3,0 м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годности 3 месяца с даты поставки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анинаминотрансфераза</w:t>
                              <w:br/>
                              <w:t xml:space="preserve">(ALAT (GPT) FS (IFCC mod))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125 м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5 x 20 мл + 1 x 25 мл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кинетический, рекомендуемый IFCC*</w:t>
                              <w:br/>
                              <w:t>БИРЕАКТИВ (рабочая смесь стабильна в течение 4 недель при 2-8°C)</w:t>
                              <w:br/>
                              <w:t>Линейность до 600 Е/л</w:t>
                              <w:br/>
                              <w:t>340, 334 или 365 н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онический разбавитель Изотонак 3 (Isotonac 3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гематологического анализатор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410, 20 л/уп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чищающий реагент Клианак (Cleanac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гематологического анализатор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410, 5 л/уп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зирующий реагент Хемолинак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Hemolynac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гематологического анализатор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E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410, 1 л/уп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90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 по муниципальному контракту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23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Место поставки:</w:t>
      </w:r>
      <w:r>
        <w:rPr/>
        <w:t xml:space="preserve"> г. Пермь, ул. Маршала Рыбалко, 2а</w:t>
      </w:r>
    </w:p>
    <w:p>
      <w:pPr>
        <w:pStyle w:val="Normal"/>
        <w:rPr/>
      </w:pPr>
      <w:r>
        <w:rPr>
          <w:b/>
          <w:i/>
        </w:rPr>
        <w:t>Срок поставки:</w:t>
      </w:r>
      <w:r>
        <w:rPr/>
        <w:t xml:space="preserve"> первая поставка в течение 7 календарных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ставщик</w:t>
        <w:tab/>
        <w:tab/>
        <w:tab/>
        <w:tab/>
        <w:tab/>
        <w:tab/>
        <w:tab/>
        <w:t>Заказчи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____________________________</w:t>
        <w:tab/>
        <w:tab/>
        <w:tab/>
        <w:tab/>
      </w:r>
      <w:r>
        <w:rPr>
          <w:b/>
          <w:bCs/>
          <w:i/>
        </w:rPr>
        <w:t>МУЗ "Городская поликлиника № 12"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_______________/______________</w:t>
        <w:tab/>
        <w:tab/>
        <w:tab/>
      </w:r>
      <w:r>
        <w:rPr>
          <w:b/>
          <w:bCs/>
          <w:i/>
        </w:rPr>
        <w:t>_________________/П.В. Штэфан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USER</dc:creator>
  <dc:description/>
  <cp:keywords/>
  <dc:language>en-US</dc:language>
  <cp:lastModifiedBy>P2kab212n1</cp:lastModifiedBy>
  <dcterms:modified xsi:type="dcterms:W3CDTF">2009-05-05T06:16:00Z</dcterms:modified>
  <cp:revision>14</cp:revision>
  <dc:subject/>
  <dc:title>                                         МУНИЦИПАЛЬНЫЙ КОНТРАКТ №   -¬¬¬¬¬   /2008</dc:title>
</cp:coreProperties>
</file>