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ношение к субъекту малого предпринимательства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Отношение к субъекту малого предпринимательств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перевозке должностных лиц администрации в мае-августе 2009 на легковом автотранспорте мы нижеподписавшиеся, предлагаем оказать следующие услуг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9-04-28T05:57:00Z</dcterms:modified>
  <cp:revision>27</cp:revision>
  <dc:subject/>
  <dc:title>Приложение  №1</dc:title>
</cp:coreProperties>
</file>