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ge">
                  <wp:posOffset>-1483360</wp:posOffset>
                </wp:positionV>
                <wp:extent cx="3088005" cy="1316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6880"/>
                          <a:chOff x="0" y="0"/>
                          <a:chExt cx="30880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560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756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3510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1000"/>
                            <a:ext cx="821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720"/>
                            <a:ext cx="24778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-116.8pt;width:243.15pt;height:103.7pt" coordorigin="-77,-2336" coordsize="4863,2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7;top:-2336;width:4862;height:20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;top:-2217;width:190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5;top:-2217;width:175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5;top:-1783;width:175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8;top:-1783;width:1292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9;top:-1281;width:3968;height:170">
                  <v:shape id="shape_0" coordsize="339,272" path="m0,272l4,0l339,0e" stroked="t" o:allowincell="f" style="position:absolute;left:419;top:-1281;width:173;height:169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4213;top:-1281;width:173;height:169;flip:x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52;top:-1272;width:3901;height:100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>ТЕХНИЧЕСКОЕ ЗАД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ge">
                  <wp:posOffset>2540</wp:posOffset>
                </wp:positionV>
                <wp:extent cx="318008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17.9pt;mso-wrap-distance-left:9.05pt;mso-wrap-distance-right:9.05pt;mso-wrap-distance-top:0pt;mso-wrap-distance-bottom:0pt;margin-top:0.2pt;mso-position-vertical-relative:page;margin-left:-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Предусматривает осуществить за счет бюджета города Перми закупку услуг по перевозке должностных лиц администрации   Орджоникидзевского   района в мае-августе  2009 года, на легковом автотранспорте, принадлежащем Исполн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контра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казание услуги по перевозке должностных лиц на легковом автотранспорте, принадлежащем Исполнителю (технические характеристики):</w:t>
      </w:r>
    </w:p>
    <w:p>
      <w:pPr>
        <w:pStyle w:val="Normal"/>
        <w:tabs>
          <w:tab w:val="clear" w:pos="720"/>
          <w:tab w:val="left" w:pos="4928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единиц -1</w:t>
      </w:r>
    </w:p>
    <w:p>
      <w:pPr>
        <w:pStyle w:val="Normal"/>
        <w:tabs>
          <w:tab w:val="clear" w:pos="720"/>
          <w:tab w:val="left" w:pos="492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; </w:t>
      </w:r>
    </w:p>
    <w:p>
      <w:pPr>
        <w:pStyle w:val="Normal"/>
        <w:tabs>
          <w:tab w:val="clear" w:pos="720"/>
          <w:tab w:val="left" w:pos="4928" w:leader="none"/>
        </w:tabs>
        <w:rPr>
          <w:sz w:val="24"/>
          <w:szCs w:val="24"/>
        </w:rPr>
      </w:pPr>
      <w:r>
        <w:rPr>
          <w:sz w:val="24"/>
          <w:szCs w:val="24"/>
        </w:rPr>
        <w:t>Габаритные размеры автомобиля:  длина - 4145мм,  высота - 1446 мм,  ширина-1620 мм;</w:t>
      </w:r>
    </w:p>
    <w:p>
      <w:pPr>
        <w:pStyle w:val="Normal"/>
        <w:tabs>
          <w:tab w:val="clear" w:pos="720"/>
          <w:tab w:val="left" w:pos="4928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 мест в салоне-5; двигатель – бензиновый (АИ 92), рабочий объем двигателя -14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мощность -72 л.с.; КПП - механическая;  колесная база-2424 мм; дорожный просвет-170 мм; ремни безопасности - наличие; год выпуска -не ранее 200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ли эквивалент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Сроки контракта – с момента заключения по 31.08.2009 год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Общее плановое количество часов при использовании автомобиля Исполнителя, </w:t>
      </w:r>
      <w:r>
        <w:rPr>
          <w:b/>
          <w:sz w:val="24"/>
          <w:szCs w:val="24"/>
        </w:rPr>
        <w:t>165</w:t>
      </w:r>
      <w:r>
        <w:rPr>
          <w:sz w:val="24"/>
          <w:szCs w:val="24"/>
        </w:rPr>
        <w:t xml:space="preserve"> часов, включая предоставление транспорта в выходные и праздничные дни и вне рабочее время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тоимость Машино-часа использования автотранспортного средства Исполнителя – 200 руб. за час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Цена  включает все затраты по оказанию транспортных услуг по перевозке должностных лиц Заказчика, в том числе налоги и сборы, заработную плату, стоимость ГСМ, расходы на ТО и ремонт, страхование и прочие расходы Исполнителя, которые могут возникнуть при исполнении контракта, и должна оставаться фиксированной на протяжении всего срока действия контракта, а также при замене транспортного средства в случае его ремонта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4. Начальная (максимальная) цена контракта </w:t>
      </w:r>
      <w:r>
        <w:rPr>
          <w:b/>
          <w:sz w:val="24"/>
          <w:szCs w:val="24"/>
        </w:rPr>
        <w:t>33 000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ОГО: плановое количество часов – </w:t>
      </w:r>
      <w:r>
        <w:rPr>
          <w:b/>
          <w:sz w:val="24"/>
          <w:szCs w:val="24"/>
        </w:rPr>
        <w:t>165</w:t>
      </w:r>
      <w:r>
        <w:rPr>
          <w:sz w:val="24"/>
          <w:szCs w:val="24"/>
        </w:rPr>
        <w:t xml:space="preserve"> ча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 Рабочее время - по заявке Заказчика. Использование транспортного средства  в праздничные и выходные дни при необходимости по требованию Заказчика.</w:t>
      </w:r>
    </w:p>
    <w:p>
      <w:pPr>
        <w:pStyle w:val="Normal"/>
        <w:ind w:firstLine="720"/>
        <w:rPr/>
      </w:pPr>
      <w:r>
        <w:rPr>
          <w:sz w:val="24"/>
          <w:szCs w:val="24"/>
        </w:rPr>
        <w:t>6. Использование Заказчиком транспортного средства  в выходные и праздничные дни оплачивается по неизменному тарифу стоимости машино-час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ество услуг определяется их соответствием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исправный автотранспорт в состоянии пригодном для эксплуатации, согласно заявке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информации о количестве отработанных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окий уровень культуры обслуживания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замены автомобиля при простое на техническом обслуживании и ремон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на период отпуска и нетрудоспособности вод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</w:r>
    </w:p>
    <w:p>
      <w:pPr>
        <w:pStyle w:val="Normal"/>
        <w:jc w:val="both"/>
        <w:rPr/>
      </w:pPr>
      <w:r>
        <w:rPr>
          <w:sz w:val="24"/>
          <w:szCs w:val="24"/>
        </w:rPr>
        <w:t>- услуги оказываются автотранспортом, принадлежащим Исполнител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8. Исполнитель несет полную материальную и иную ответственность за техническое состояние автомашин, ответственность перед Заказчиком за жизнь и здоровье пассажиров, сохранность перевозимых грузов и имущественную ответственность за причинение вреда третьим лиц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Схема обеспечения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>- автотранспорт предоставляется после направления заявки в виде информационного пись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ю в пятидневный срок;</w:t>
      </w:r>
    </w:p>
    <w:p>
      <w:pPr>
        <w:pStyle w:val="Normal"/>
        <w:jc w:val="both"/>
        <w:rPr/>
      </w:pPr>
      <w:r>
        <w:rPr>
          <w:sz w:val="24"/>
          <w:szCs w:val="24"/>
        </w:rPr>
        <w:t>- заявка, согласованная с Исполнителем, может быть изменена за 3 дня до начала исполнения зак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ведет учет отработанного времени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жедекадно представлять в бухгалтерию Заказчика счета-фактуры, акты выполненных работ, счета с приложением расчета стоимости работ по фактически отработанному времени по автотранспортному сред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завышения отработанных часов внести изменения в предъявленную к оплате счет-факту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Поряд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-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-наряд), подписанных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лата за оказанные услуги осуществляется Заказчиком ежедекадно в течение 2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текущих вопросов от Заказчика назначается ответственное лицо: Амирова Наталья Юрьевна – начальник отдела по делам семьи и детства (т. 263 53 31).</w:t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Соответствие участника размещения заказа субъекту малого предпринимательства определяется  </w:t>
      </w:r>
      <w:r>
        <w:rPr>
          <w:color w:val="000000"/>
          <w:sz w:val="24"/>
          <w:szCs w:val="24"/>
        </w:rPr>
        <w:t>Федеральным законом от 24.07.2007 №209-ФЗ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Федеральный закон от 24.07.2007 №209-ФЗ</w:t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Категории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284" w:top="426" w:footer="0" w:bottom="2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0:00Z</dcterms:created>
  <dc:creator>Сергей</dc:creator>
  <dc:description/>
  <cp:keywords/>
  <dc:language>en-US</dc:language>
  <cp:lastModifiedBy>gohova</cp:lastModifiedBy>
  <cp:lastPrinted>2009-04-28T12:24:00Z</cp:lastPrinted>
  <dcterms:modified xsi:type="dcterms:W3CDTF">2009-05-04T06:13:00Z</dcterms:modified>
  <cp:revision>11</cp:revision>
  <dc:subject/>
  <dc:title>ТЕХНИЧЕСКОЕ ЗАДАНИЕ</dc:title>
</cp:coreProperties>
</file>