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98А/2/1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b/>
          <w:bCs/>
        </w:rPr>
        <w:t>рассмотрения заявок на участие в открытом аукционе на выполнение работ по капитальному ремонту сетей горячего и холодного водоснабжения: 1 этап - от ЦТП-4 в канале через ТК 1-2-1 до жилого дома по ул. Гашкова, 41/1 и транзит по подвалу; 2 этап - от ЦТП-8 через ТК 13-5-1 до жилого дома по ул. Гашкова, 9.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05» мая 2009 года</w:t>
        <w:br/>
        <w:t xml:space="preserve">         10 часов 45 минут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на выполнение работ по капитальному ремонту сетей горячего и холодного водоснабжения: 1 этап - от ЦТП-4 в канале через ТК 1-2-1 до жилого дома по ул. Гашкова, 41/1 и транзит по подвалу; 2 этап- от ЦТП-8 через ТК 13-5-1 до жилого дома по ул. Гашкова, 9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авел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офимов Дмитрий Алексеевич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 «Содержание объектов инженерной инфраструктур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Нецветаев Константин Вале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 Пермь, ул. Большевистская, 6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12-24-34</w:t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</w:t>
      </w:r>
      <w:r>
        <w:rPr>
          <w:bCs/>
          <w:sz w:val="22"/>
          <w:szCs w:val="22"/>
        </w:rPr>
        <w:t>ыполнение работ по капитальному ремонту сетей горячего и холодного водоснабжения: 1 этап - от ЦТП-4 в канале через ТК 1-2-1 до жилого дома по ул. Гашкова, 41/1 и транзит по подвалу; 2 этап - от ЦТП-8 через ТК 13-5-1 до жилого дома по ул. Гашкова, 9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618 353,34 руб. </w:t>
      </w:r>
      <w:r>
        <w:rPr>
          <w:sz w:val="22"/>
          <w:szCs w:val="22"/>
        </w:rPr>
        <w:t>(шестьсот восемнадцать тысяч триста пятьдесят три руб. 34 коп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артак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8, г. Пермь, ул. Краснослудская, 3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егион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 Пермь, ул. Кавалерийская, 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-10, а/я 3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Комсомольский проспект,10-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</w:t>
      </w:r>
      <w:r>
        <w:rPr/>
        <w:t>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ромэнергострой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гион-Плю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Спарта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.4. ч. 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, указанный в заявке 72 календарных дня не соответствует требованиям документации об аукционе (35 календарных дней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ООО «Леги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6 ч.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ение в составе заявки копии действующей лицензии на строительство зданий и сооружений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уровней ответственно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 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участника размещения заказа требованиям, устанавливаемым в соответствии с Законодательством РФ.</w:t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700"/>
        <w:gridCol w:w="3060"/>
      </w:tblGrid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Заместитель председателя комисси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мянцев П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туе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39:00Z</dcterms:created>
  <dc:creator>ump15</dc:creator>
  <dc:description/>
  <cp:keywords/>
  <dc:language>en-US</dc:language>
  <cp:lastModifiedBy>СОК</cp:lastModifiedBy>
  <cp:lastPrinted>2009-05-05T13:02:00Z</cp:lastPrinted>
  <dcterms:modified xsi:type="dcterms:W3CDTF">2009-05-05T08:29:00Z</dcterms:modified>
  <cp:revision>9</cp:revision>
  <dc:subject/>
  <dc:title>ПРОТОКОЛ № 01/03-07</dc:title>
</cp:coreProperties>
</file>