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наружных сетей канализации в МОУДОД « Детский оздоровительно-образовательный центр « Буревестник » г. 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для </w:t>
      </w:r>
      <w:r>
        <w:rPr/>
        <w:t>Муниципального образовательного учреждения дополнительного образования детей                 « Детский оздоровительно-образовательный центр « Буревестник » г. Перми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09 года</w:t>
        <w:br/>
        <w:t xml:space="preserve">          11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работ по капитальному ремонту наружных сетей канализации в Муниципальном образовательном учреждении дополнительного образования детей « Детский оздоровительно-образовательный центр « Буревестник »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              « Детский оздоровительно-образовательный центр « Буревестник 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Зверев Александр Викто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522, Пермский край, Пермский район, д. Алекс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9-33-30, 8-902-47-99-49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выполнение работ по капитальному ремонту наружных сетей канализации в Муниципальном образовательном учреждении дополнительного образования детей « Детский оздоровительно-образовательный центр « Буревестник 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608 117,59 ( Один миллион шестьсот восемь тысяч сто семнадцать ) рублей 59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анкистов, д.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66, оф.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коммерческ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Механошина, д.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- 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д.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пецвод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 Кондратово, ул. Водопроводная, д. 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Полярис 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Технология – М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ОО «ЗападУрал   Монтаж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ы документы:                           1)  Сведения об участнике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2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ыписка из ЕГРЮЛ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аукциона  (предоставлен документ от 09.06.2008 год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ения о качестве выполняемых рабо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5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Заявка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.3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8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 Документ, подтвержда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денеж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обеспечения заявки на участие в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ч. 2.1      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прошита, не пронумерована, не содержит описи, не скреплена печатью и подписью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ч. 1.9            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авливаемым в соответствии с законодательством РФ – в приложенной копии лицензии отсутствуют виды работ по предмету аукцион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ООО «Пермспецвод строй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предлагаемых работ» не соответствует локально-сметному расчету  (отсутствует п. 15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.1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креплена печатью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 8.1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АО                «Спец СМУ»       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1.9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участника размещения заказа требованиям, установленным в соответствии с законодательством РФ – в приложенной копии лицензии отсутствуют  виды работ:                                     1) Разработка выемок, вертикальная планировка.   2)  Уплотнение грунтов и устройство грунтовых подушек.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вина Н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ОО «Строительно -   коммерческ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.9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г. – адрес местонахождения указанный в лицензии не соответствует  адресу местонахождения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</w:t>
            </w:r>
            <w:r>
              <w:rPr/>
              <w:t>Савина Н.Ю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верев А.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4:00Z</dcterms:created>
  <dc:creator>ump15</dc:creator>
  <dc:description/>
  <cp:keywords/>
  <dc:language>en-US</dc:language>
  <cp:lastModifiedBy>СОК</cp:lastModifiedBy>
  <cp:lastPrinted>2009-05-04T21:59:00Z</cp:lastPrinted>
  <dcterms:modified xsi:type="dcterms:W3CDTF">2009-05-05T08:54:00Z</dcterms:modified>
  <cp:revision>22</cp:revision>
  <dc:subject/>
  <dc:title>ПРОТОКОЛ № 01/03-07</dc:title>
</cp:coreProperties>
</file>