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к оказанию услуги по  питанию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детей в летнем лагере с дневным пребыванием на базе МОУ ДО детей                   ДЮЦ «Фаворит»  г. 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653"/>
        <w:gridCol w:w="6945"/>
      </w:tblGrid>
      <w:tr>
        <w:trPr>
          <w:trHeight w:val="89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>
          <w:trHeight w:val="9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Участник размещения заказа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</w:t>
            </w:r>
            <w:r>
              <w:rPr/>
              <w:t>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оизводится в пищеблоке исполнителя услуги. Питание двухразовое. Количество детей – 100 человек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 xml:space="preserve">Директор МОУ ДОД ДЮЦ «Фаворит»                                                            В.А. Поносов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49:00Z</dcterms:created>
  <dc:creator>tevelevadb</dc:creator>
  <dc:description/>
  <cp:keywords/>
  <dc:language>en-US</dc:language>
  <cp:lastModifiedBy>1</cp:lastModifiedBy>
  <cp:lastPrinted>2009-05-04T11:16:00Z</cp:lastPrinted>
  <dcterms:modified xsi:type="dcterms:W3CDTF">2009-05-04T12:14:00Z</dcterms:modified>
  <cp:revision>9</cp:revision>
  <dc:subject/>
  <dc:title>ЗАПРОС КОТИРОВОЧНОЙ ЦЕНЫ</dc:title>
</cp:coreProperties>
</file>