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0 от «05» мая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</w:t>
      </w:r>
      <w:r>
        <w:rPr>
          <w:b/>
          <w:sz w:val="20"/>
          <w:szCs w:val="20"/>
          <w:u w:val="single"/>
        </w:rPr>
        <w:t>закупку изделия медицинского назначения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едора Христофоровича Граля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___________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Условия поставк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регистрационное удостоверение, выданное МЗ РФ о том, что изделие после испытания зарегистрировано и может применяться в медицинской практике на территории РФ; сертификат соответствия данного изделия системе сертификации ГОСТ Р Госстандарта России, выданный центральным или региональным органом сертификации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При поставке предоставить паспорта, заверенные синей печатью производителя  к наименованиям, перечисленным в позициях 7-12 </w:t>
      </w:r>
      <w:r>
        <w:rPr>
          <w:sz w:val="20"/>
          <w:szCs w:val="20"/>
          <w:u w:val="single"/>
        </w:rPr>
        <w:t>с котировочной заявкой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Остаточные сроки годности поставляемого товара – не менее 80% - 90% от общего срока, установленного производителем, на  момент поста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мена некачественного, а также допоставка некомплектного товара производится в течение 14 дней с момента получения письменного уведомления от Заказчика за счет средств Поставщи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дицинское операционное белье и одежда, стерильное и нестерильное, из нетканого материала для производства и пошива медицинской одежды, должно быть упаковано в картонные коробки. Каждое изделие комплекта должно быть упаковано в двойную полиэтиленовую пленку толщиной 60-80мкм по ГОСТ 10354, с индикатором стерильности на каждой транспортной коробке.  Изделия должны быть стерилизованы радиационным способом. Поставщик должен иметь документ, подтверждающий метод стерилиз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 Пермь,  ул. Плеханова, 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 - в течение 2-х дней после подписания муниципального  контракта по заявк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499999,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каждому лоту,  в котором указаны все позиции, 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за поставленный  товар</w:t>
      </w:r>
      <w:r>
        <w:rPr>
          <w:sz w:val="20"/>
          <w:szCs w:val="20"/>
        </w:rPr>
        <w:t xml:space="preserve"> будет производиться перечислением денежных средств на р/счет Поставщика в течении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.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 или курьером  по вышеуказанному адресу                  </w:t>
      </w:r>
      <w:r>
        <w:rPr>
          <w:b/>
          <w:sz w:val="20"/>
          <w:szCs w:val="20"/>
        </w:rPr>
        <w:t xml:space="preserve">до 10 часов 00  минут      «14»   мая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7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13:00Z</dcterms:created>
  <dc:creator>маткина</dc:creator>
  <dc:description/>
  <dc:language>en-US</dc:language>
  <cp:lastModifiedBy>маткина</cp:lastModifiedBy>
  <dcterms:modified xsi:type="dcterms:W3CDTF">2009-05-05T06:26:00Z</dcterms:modified>
  <cp:revision>3</cp:revision>
  <dc:subject/>
  <dc:title>ИЗВЕЩЕНИЕ № 30 от «05» мая  2009 г</dc:title>
</cp:coreProperties>
</file>