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изделий медицинского назначения</w:t>
      </w:r>
    </w:p>
    <w:p>
      <w:pPr>
        <w:pStyle w:val="Normal"/>
        <w:jc w:val="center"/>
        <w:rPr/>
      </w:pPr>
      <w:r>
        <w:rPr/>
        <w:t>для МУЗ ГКБ №2 имени  доктора Ф.Х. Граля.</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TextBody"/>
        <w:ind w:firstLine="720"/>
        <w:rPr>
          <w:sz w:val="20"/>
          <w:szCs w:val="20"/>
        </w:rPr>
      </w:pPr>
      <w:r>
        <w:rPr>
          <w:sz w:val="20"/>
          <w:szCs w:val="20"/>
        </w:rPr>
      </w:r>
    </w:p>
    <w:p>
      <w:pPr>
        <w:pStyle w:val="TextBody"/>
        <w:ind w:firstLine="720"/>
        <w:rPr/>
      </w:pPr>
      <w:r>
        <w:rPr>
          <w:sz w:val="20"/>
          <w:szCs w:val="20"/>
        </w:rPr>
        <w:t>МУЗ «ГКБ №2 имени 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294" w:type="dxa"/>
        <w:jc w:val="center"/>
        <w:tblInd w:w="0" w:type="dxa"/>
        <w:tblLayout w:type="fixed"/>
        <w:tblCellMar>
          <w:top w:w="0" w:type="dxa"/>
          <w:left w:w="30" w:type="dxa"/>
          <w:bottom w:w="0" w:type="dxa"/>
          <w:right w:w="30" w:type="dxa"/>
        </w:tblCellMar>
      </w:tblPr>
      <w:tblGrid>
        <w:gridCol w:w="370"/>
        <w:gridCol w:w="878"/>
        <w:gridCol w:w="5622"/>
        <w:gridCol w:w="1434"/>
        <w:gridCol w:w="1990"/>
      </w:tblGrid>
      <w:tr>
        <w:trPr>
          <w:trHeight w:val="216" w:hRule="atLeast"/>
        </w:trPr>
        <w:tc>
          <w:tcPr>
            <w:tcW w:w="6870" w:type="dxa"/>
            <w:gridSpan w:val="3"/>
            <w:tcBorders>
              <w:top w:val="single" w:sz="12" w:space="0" w:color="000000"/>
              <w:left w:val="single" w:sz="12" w:space="0" w:color="000000"/>
            </w:tcBorders>
            <w:shd w:fill="FFFFFF" w:val="clear"/>
          </w:tcPr>
          <w:p>
            <w:pPr>
              <w:pStyle w:val="Normal"/>
              <w:autoSpaceDE w:val="false"/>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ТЕХНИЧЕСКОЕ ЗАДАНИЕ</w:t>
            </w:r>
          </w:p>
        </w:tc>
        <w:tc>
          <w:tcPr>
            <w:tcW w:w="1434" w:type="dxa"/>
            <w:tcBorders>
              <w:top w:val="single" w:sz="12"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990" w:type="dxa"/>
            <w:tcBorders>
              <w:top w:val="single" w:sz="12" w:space="0" w:color="000000"/>
              <w:right w:val="single" w:sz="1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8" w:hRule="atLeast"/>
        </w:trPr>
        <w:tc>
          <w:tcPr>
            <w:tcW w:w="370" w:type="dxa"/>
            <w:tcBorders>
              <w:left w:val="single" w:sz="12" w:space="0" w:color="000000"/>
              <w:bottom w:val="single" w:sz="1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bottom w:val="single" w:sz="1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622" w:type="dxa"/>
            <w:tcBorders>
              <w:bottom w:val="single" w:sz="1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34" w:type="dxa"/>
            <w:tcBorders>
              <w:bottom w:val="single" w:sz="1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990" w:type="dxa"/>
            <w:tcBorders>
              <w:bottom w:val="single" w:sz="12" w:space="0" w:color="000000"/>
              <w:right w:val="single" w:sz="1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16" w:hRule="atLeast"/>
        </w:trPr>
        <w:tc>
          <w:tcPr>
            <w:tcW w:w="37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w:t>
            </w:r>
          </w:p>
        </w:tc>
        <w:tc>
          <w:tcPr>
            <w:tcW w:w="878" w:type="dxa"/>
            <w:tcBorders>
              <w:top w:val="single" w:sz="12"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w:t>
            </w:r>
          </w:p>
        </w:tc>
        <w:tc>
          <w:tcPr>
            <w:tcW w:w="562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Торговое наименование с указанием кода</w:t>
            </w:r>
          </w:p>
        </w:tc>
        <w:tc>
          <w:tcPr>
            <w:tcW w:w="1434"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изводитель, страна происхожден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гистрационное удостоверени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ертификат соответств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струкция на русском язык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910"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6</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20"/>
                <w:szCs w:val="20"/>
              </w:rPr>
            </w:pPr>
            <w:r>
              <w:rPr>
                <w:b/>
                <w:bCs/>
                <w:i/>
                <w:iCs/>
                <w:color w:val="000000"/>
                <w:sz w:val="20"/>
                <w:szCs w:val="20"/>
              </w:rPr>
              <w:t>Стент хирургический мочеточниковый  из  полиуретана марки Цертон с наконечником Тиманна, открытый с одной стороны, закруглённый с другой, с жёлтой цветовой маркировкой по длине, рентгенконтрастный по всей длин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лина  прямой части стента  27,5 с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8</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иаметр стента  1,7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руглённый кончик  стент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иаметр закруглённого кончика   20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ругление  длиной 2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2</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тальной проводник с пластиковым покрытием  0,6 мм х 900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иксирующий зажи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глушк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5</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тродьюсер</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6</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войная стерильная упаковк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7</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Цена за ед., руб.</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8</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Количество, шт.</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0</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28" w:hRule="atLeast"/>
        </w:trPr>
        <w:tc>
          <w:tcPr>
            <w:tcW w:w="370"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9</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Общая цена по позиции, руб.</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w:t>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Торговое наименование с указанием код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r>
      <w:tr>
        <w:trPr>
          <w:trHeight w:val="430"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изводитель, страна происхожден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430"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гистрационное удостоверени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ертификат соответств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струкция на русском язык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910"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6</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20"/>
                <w:szCs w:val="20"/>
              </w:rPr>
            </w:pPr>
            <w:r>
              <w:rPr>
                <w:b/>
                <w:bCs/>
                <w:i/>
                <w:iCs/>
                <w:color w:val="000000"/>
                <w:sz w:val="20"/>
                <w:szCs w:val="20"/>
              </w:rPr>
              <w:t>Стент хирургический мочеточниковый  из  полиуретана марки Цертон с наконечником Тиманна, открытый с одной стороны, закруглённый с другой, с зелёной цветовой маркировкой по длине, рентгенконтрастный по всей длин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лина  прямой части стента  27,5 с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8</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иаметр стента  2,1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руглённый кончик  стент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иаметр закруглённого кончика   20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ругление  длиной 4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2</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тальной проводник с пластиковым покрытием  1,1 мм х 900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иксирующий зажи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глушк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5</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тродьюсер</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6</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войная стерильная упаковк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7</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Цена за ед., руб.</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8</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Количество, шт.</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0</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28" w:hRule="atLeast"/>
        </w:trPr>
        <w:tc>
          <w:tcPr>
            <w:tcW w:w="370"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9</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Общая цена по позиции, руб.</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w:t>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Торговое наименование с указанием код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изводитель, страна происхожден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гистрационное удостоверени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ертификат соответств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струкция на русском язык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910"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6</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20"/>
                <w:szCs w:val="20"/>
              </w:rPr>
            </w:pPr>
            <w:r>
              <w:rPr>
                <w:b/>
                <w:bCs/>
                <w:i/>
                <w:iCs/>
                <w:color w:val="000000"/>
                <w:sz w:val="20"/>
                <w:szCs w:val="20"/>
              </w:rPr>
              <w:t>Стент хирургический мочеточниковый  из  полиуретана марки Цертон с наконечником Тиманна, открытый с одной стороны, закруглённый с другой, с красной цветовой маркировкой по длине, рентгенконтрастный по всей длин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лина  прямой части стента  27,5 с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8</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иаметр стента 2,5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руглённый кончик  стент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иаметр закруглённого кончика   20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ругление  длиной 4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2</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тальной проводник с пластиковым покрытием  1,1 мм х 900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иксирующий зажи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глушк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5</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тродьюсер</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6</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войная стерильная упаковк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7</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Цена за ед., руб.</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8</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Количество, шт.</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0</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28" w:hRule="atLeast"/>
        </w:trPr>
        <w:tc>
          <w:tcPr>
            <w:tcW w:w="370"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9</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Общая цена по позиции, руб.</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 xml:space="preserve">Поставка товара  - 100% в течение 1-го дня после подписания муниципального  контракта. </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5-05T05:54:00Z</dcterms:modified>
  <cp:revision>34</cp:revision>
  <dc:subject/>
  <dc:title/>
</cp:coreProperties>
</file>