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609"/>
        <w:gridCol w:w="836"/>
        <w:gridCol w:w="598"/>
        <w:gridCol w:w="696"/>
        <w:gridCol w:w="1176"/>
        <w:gridCol w:w="1762"/>
        <w:gridCol w:w="1658"/>
      </w:tblGrid>
      <w:tr>
        <w:trPr>
          <w:trHeight w:val="285" w:hRule="atLeast"/>
        </w:trPr>
        <w:tc>
          <w:tcPr>
            <w:tcW w:w="1088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ХНИЧЕСКОЕ  ЗАДАНИЕ</w:t>
            </w:r>
          </w:p>
        </w:tc>
      </w:tr>
      <w:tr>
        <w:trPr>
          <w:trHeight w:val="285" w:hRule="atLeast"/>
        </w:trPr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а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 за ед. измерения (руб)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мит финансирования (руб.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</w:tr>
      <w:tr>
        <w:trPr>
          <w:trHeight w:val="1290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Халат хирургический стерильный, "Евростандарт", р.52-54, плотность 42, спанбонд, горловина на липучке, рукав втачной,  манжеты - 5 см., пояс на двойной завязке, голубой, 45 шт. в упаковке, индивидальная двойная упаковка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Халат хирургический, "Евростандарт", р.52-54, плотность 42, спанбонд, горловина на липучке, рукав втачной,  манжеты - 5 см., пояс на двойной завязке, голубой, 45 шт. в упаковке, индивидальная двойная упаковка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стыня на операционный стол стерильная 200х140 см, пл.42, спанбод, голубая, 45 шт. в упаковке, индивидальная двойная упаковка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стыня на операционный стол 200х140 см, пл.42, спанбонд, голубая, упакована по 5 шт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стилка впитывающая влагонепроницаемая, стерильная 60х90 см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стилка впитывающая влагонепроницаемая, н/стерильная 60х90 см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ирургический комплект: халат хирургический "Евростандарт", пл. 42 г/м2 - 1 шт, шапочка-колпак, высотой 18 см, пл. 42 г/м2 - 1 шт, бахилы высокие, пл. 42 г/м2 - 1 пара, маска медицинская на резинке - 1 ш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вязка гипоаллергенная, воздухопроницаемая, микроперфорированная, эластичная. Материал: полипропилен с применением гипоаллергенного акрилатного клея, размер 10*1000 с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вязка гипоаллергенная, воздухопроницаемая, микроперфорированная, эластичная. Материал: полипропилен с применением гипоаллергенного акрилатного клея, размер  6*1000 с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стырь гипоаллергенный, воздухопроницаемый, для особочувствительного типа кожи, микропористый,  не нужно ножниц. Материал: нетканая вискоза с применением гипоаллергенного акрилатного клея. 2*500 с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стырь гипоаллергенный, воздухопроницаемый, для особочувствительного типа кожи, микропористый,  не нужно ножниц. Материал: нетканая вискоза с применением гипоаллергенного акрилатного клея. 5*500 с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5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язка адгезивная "П-образная" для фиксации катетеров на нетканой основе, стерильная, гипоаллергенная, воздухопроницаемая, микроперфорированная, эластичная с атравматичной сорбционной подушечкой имеет специальную форму с разрезом посередине. Материал: полипропилен с применением гипоаллергенного акрилатного клея. Сорбционная подушечка выполнена из вискозы. Стерилизовано оксидом этилена. 6*8,5 с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вязка адгезивная стерильная послеоперационная на полимерной основе с абсорбирующей атравматичной подушечкой на нетканой основе, гипоаллергенная, микропористая, воздухопроницаемая. Материал: прозрачная микропористая полиуретановая пленка с вставкой и фиксирующей лентой из нетканого материала - полипропилена, гипоаллергенный акрилатный адгезив. Абсорбирующая атравматичная подушечка из вискозы. Неприлипающая полиэтиленовая сетка на атравматичной подушке. 5*5,7 с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9999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14:00Z</dcterms:created>
  <dc:creator>Zver</dc:creator>
  <dc:description/>
  <dc:language>en-US</dc:language>
  <cp:lastModifiedBy>маткина</cp:lastModifiedBy>
  <dcterms:modified xsi:type="dcterms:W3CDTF">2009-05-05T04:20:00Z</dcterms:modified>
  <cp:revision>10</cp:revision>
  <dc:subject/>
  <dc:title>ТЕХНИЧЕСКОЕ  ЗАДАНИЕ</dc:title>
</cp:coreProperties>
</file>