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04А</w:t>
      </w:r>
      <w:r>
        <w:rPr>
          <w:b/>
          <w:szCs w:val="24"/>
        </w:rPr>
        <w:t xml:space="preserve">/3 от 5 ма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«Просим уточнить, номер какого извещения следует указывать в платежном поручении в графе «Назначение платежа», извещение № 104А от 3 апреля 2009 года или извещение № 104А/2 о внесении изменений в извещение № 104А от 3 апреля 209 год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 графе «Назначение платежа» платежного поручения обеспечения заявки следует указать номер извещения о проведении открытого аукци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04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 было размещено на официальном сайте администрации г. Перми 3 апрел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3 апреля 2009 года  №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5-05T12:12:00Z</cp:lastPrinted>
  <dcterms:modified xsi:type="dcterms:W3CDTF">2009-05-05T06:17:00Z</dcterms:modified>
  <cp:revision>94</cp:revision>
  <dc:subject/>
  <dc:title>Извещение о проведении открытого конкурса</dc:title>
</cp:coreProperties>
</file>