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4-09 – ремонт кабинета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05 ма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 (342) 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 xml:space="preserve">выполнение  работ по ремонту кабинета № 60 в поликлинике № 2 по ул. Крупской, 57 «А»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Поликлиника № 2 по ул. Крупской, 57 «А» 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/>
        <w:t xml:space="preserve">окончание – в течение 10 календарных дней с учетом составления  и согласования актов выполненных работ (КС-2, КС-3) 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08 899, 89 (Сто восемь тысяч   восемьсот девяносто девять     рублей  89 коп.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 запроса котировок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45 мин. 12 ма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 </w:t>
      </w:r>
      <w:r>
        <w:rPr/>
        <w:t>Главный   врач МУЗ «ГКБ № 6»           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04-15T13:07:00Z</cp:lastPrinted>
  <dcterms:modified xsi:type="dcterms:W3CDTF">2009-05-05T09:09:00Z</dcterms:modified>
  <cp:revision>148</cp:revision>
  <dc:subject/>
  <dc:title/>
</cp:coreProperties>
</file>