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_</w:t>
      </w:r>
      <w:r>
        <w:rPr>
          <w:caps/>
          <w:sz w:val="24"/>
          <w:szCs w:val="26"/>
          <w:u w:val="single"/>
        </w:rPr>
        <w:t>2</w:t>
      </w:r>
      <w:r>
        <w:rPr>
          <w:caps/>
          <w:sz w:val="24"/>
          <w:szCs w:val="26"/>
        </w:rPr>
        <w:t>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 xml:space="preserve">на производство работ по изготовлению и монтажу дверных и оконных блоков из металлопластика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В Муниципальном образовательном учреждении «Средняя общеобразовательная школа №65 с углубленным изучением английского языка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</w:t>
      </w:r>
      <w:r>
        <w:rPr>
          <w:sz w:val="24"/>
          <w:szCs w:val="26"/>
          <w:u w:val="single"/>
        </w:rPr>
        <w:t>« 05 »  мая   2009 года</w:t>
      </w:r>
      <w:r>
        <w:rPr>
          <w:sz w:val="24"/>
          <w:szCs w:val="26"/>
        </w:rPr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1. Председател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__</w:t>
      </w:r>
      <w:r>
        <w:rPr>
          <w:sz w:val="24"/>
          <w:u w:val="single"/>
        </w:rPr>
        <w:t>Храмцов Василий Ива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.2. Члены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_________   Палкина Татьяна Григо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___</w:t>
      </w:r>
      <w:r>
        <w:rPr>
          <w:sz w:val="24"/>
          <w:u w:val="single"/>
        </w:rPr>
        <w:t>Радивончик Наталья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__________</w:t>
      </w:r>
      <w:r>
        <w:rPr>
          <w:sz w:val="24"/>
          <w:u w:val="single"/>
        </w:rPr>
        <w:t xml:space="preserve"> Оборина Елена Анатольевна</w:t>
      </w:r>
      <w:r>
        <w:rPr>
          <w:sz w:val="24"/>
        </w:rPr>
        <w:t xml:space="preserve"> 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>___________</w:t>
      </w:r>
      <w:r>
        <w:rPr>
          <w:sz w:val="24"/>
          <w:u w:val="single"/>
        </w:rPr>
        <w:t>Томилова Ольг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ind w:left="2160" w:hanging="0"/>
        <w:rPr>
          <w:bCs/>
          <w:kern w:val="2"/>
          <w:sz w:val="24"/>
          <w:szCs w:val="26"/>
          <w:u w:val="single"/>
        </w:rPr>
      </w:pPr>
      <w:r>
        <w:rPr>
          <w:bCs/>
          <w:kern w:val="2"/>
          <w:sz w:val="24"/>
          <w:szCs w:val="26"/>
          <w:u w:val="single"/>
        </w:rPr>
        <w:t>производство работ по изготовлению и монтажу дверных и оконных блоков из металопластик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2</w:t>
      </w:r>
      <w:r>
        <w:rPr>
          <w:b w:val="false"/>
          <w:caps w:val="false"/>
          <w:smallCaps w:val="false"/>
          <w:sz w:val="24"/>
          <w:szCs w:val="26"/>
        </w:rPr>
        <w:t xml:space="preserve"> от 21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апреля  2009</w:t>
      </w:r>
      <w:r>
        <w:rPr>
          <w:b w:val="false"/>
          <w:caps w:val="false"/>
          <w:smallCaps w:val="false"/>
          <w:sz w:val="24"/>
          <w:szCs w:val="26"/>
        </w:rPr>
        <w:t xml:space="preserve"> 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  <w:u w:val="single"/>
        </w:rPr>
        <w:t>21 апреля  2009 года</w:t>
      </w:r>
      <w:r>
        <w:rPr>
          <w:b w:val="false"/>
          <w:caps w:val="false"/>
          <w:smallCaps w:val="false"/>
          <w:sz w:val="24"/>
          <w:szCs w:val="26"/>
        </w:rPr>
        <w:t>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 446 157, 98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работ – за счет средств г.Перми в рамках реализации программы «Новая школа»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бязательное предоставление сертифицирующих документов (качества, пожарной безопасности, санитарно-эпидемиологических) на применяемые при  производстве работ конструкции и материалы. Монтажные работы должны проводиться в соответствии с ГОСТ 30971-02. При заключении муниципального контракта победитель запроса котировок предоставляет нотариально заверенную копию лицензии на выполнение работ, являющихся предметом запроса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614113, г.Пермь, ул. Кировоградская, 53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5 календарных дней с момента подписания акта приема-передачи объекта в работу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работ должна быть указана с учетом следующих расходов: приобретение, изготовление, доставка, монтаж, уплата налогов, пошлин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left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работ будет произведена безналичным перечислением денежных средств после полного окончания работ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tLeast" w:line="240"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5 ( пять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2539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539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tLeast" w:line="24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tLeast" w:line="24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tLeast" w:line="24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Оригинал-Интерьер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05 355, 28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ВИАЛ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14 040, 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Полисве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58 000, 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Самарские оконные конструкции г.Пермь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41 262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Торговый дом» «Покров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95 469, 51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99.9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tLeast" w:line="240"/>
                              <w:ind w:lef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tLeast" w:line="240"/>
                              <w:ind w:lef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tLeast" w:line="240"/>
                              <w:ind w:lef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Оригинал-Интерьер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05 355, 28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ВИАЛ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14 040, 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Полисве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58 000, 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Самарские оконные конструкции г.Пермь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41 262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Торговый дом» «Покров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95 469, 51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5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соответствующими требованиям, установленным в извещении о проведении запроса котировок, котировочные заявки:</w:t>
      </w:r>
    </w:p>
    <w:p>
      <w:pPr>
        <w:pStyle w:val="Normal"/>
        <w:ind w:left="1152" w:hanging="0"/>
        <w:rPr/>
      </w:pPr>
      <w:r>
        <w:rPr/>
        <w:t xml:space="preserve">№ </w:t>
      </w:r>
      <w:r>
        <w:rPr/>
        <w:t>1 ООО «Оригинал-Интерьер»</w:t>
      </w:r>
    </w:p>
    <w:p>
      <w:pPr>
        <w:pStyle w:val="Normal"/>
        <w:ind w:left="1152" w:hanging="0"/>
        <w:rPr/>
      </w:pPr>
      <w:r>
        <w:rPr/>
        <w:t xml:space="preserve">№ </w:t>
      </w:r>
      <w:r>
        <w:rPr/>
        <w:t>3 ООО «Полисвет»</w:t>
      </w:r>
    </w:p>
    <w:p>
      <w:pPr>
        <w:pStyle w:val="Normal"/>
        <w:ind w:left="1152" w:hanging="0"/>
        <w:rPr/>
      </w:pPr>
      <w:r>
        <w:rPr/>
        <w:t xml:space="preserve">№ </w:t>
      </w:r>
      <w:r>
        <w:rPr/>
        <w:t>4 ООО «Самарские оконные конструкции г.Пермь»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24"/>
        <w:gridCol w:w="5079"/>
        <w:gridCol w:w="3544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и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АЛ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сутствие сертифицирующих документов, указанных в извещении, на применяемые при производстве работ конструкции и материалы, и лицензии на выполняемые работы.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5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ый дом» «Покров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сутствие сертифицирующих документов, указанных в извещении, на применяемые при производстве работ конструкции и материалы, и лицензии на выполняемые работ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ООО «Самарские оконные конструкции – Пермь» и составила 241 262, 00 (двести сорок одна тысяча двести шестьдесят два рубля)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ОО «Самарские оконные конструкции – Пермь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Юридический адрес: г.Пермь, ул.Борчанинова, 3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Фактический (почтовый) адрес:  614068, г.Пермь, ул.Борчанинова,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Тел. Факс: (342) 233-10-10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Двести сорок одна тысяча двести шестьдесят два рубля, 00 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Полисве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юрид. адрес: 614000, ул.Г.Хасана, 7а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sz w:val="24"/>
          <w:u w:val="single"/>
        </w:rPr>
        <w:t>фактич. (почтовый) адрес: 614060, г,Пермь, ул.Дружбы, 23</w:t>
      </w:r>
      <w:r>
        <w:rPr>
          <w:b/>
          <w:sz w:val="24"/>
          <w:u w:val="single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  <w:lang w:val="en-US"/>
        </w:rPr>
        <w:t>polisvet.xsm@mail.ru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Двести пятьдесят восемь тысяч рублей 00 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Храмцов Василий Ив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Палкина Татья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Радивончик Наталья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Оборина Елена Анато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Томилова Ольг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Храмцов Василий Ив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>
          <w:sz w:val="22"/>
          <w:szCs w:val="22"/>
        </w:rPr>
        <w:t>Приложение № 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2"/>
          <w:szCs w:val="22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  <w:u w:val="single"/>
        </w:rPr>
        <w:t>от « 05 »  мая   2009 г</w:t>
      </w:r>
      <w:r>
        <w:rPr>
          <w:sz w:val="22"/>
          <w:szCs w:val="22"/>
        </w:rPr>
        <w:t>. №___</w:t>
      </w:r>
      <w:r>
        <w:rPr>
          <w:sz w:val="22"/>
          <w:szCs w:val="22"/>
          <w:u w:val="single"/>
        </w:rPr>
        <w:t>2__________</w:t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3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1417"/>
        <w:gridCol w:w="2410"/>
        <w:gridCol w:w="1559"/>
        <w:gridCol w:w="2126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  <w:sz w:val="16"/>
                <w:szCs w:val="16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ует/не соответствует требования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-Интерьер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5 355,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/>
            </w:pPr>
            <w:r>
              <w:rPr/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АЛ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не соответ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18"/>
                <w:szCs w:val="18"/>
              </w:rPr>
              <w:t>Отсутствие сертифицирующих документов, указанных в извещении, на применяемые при производстве работ конструкции и материалы, и лицензии на выполняемые работы</w:t>
            </w:r>
            <w:r>
              <w:rPr>
                <w:sz w:val="24"/>
                <w:szCs w:val="26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4 04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/>
            </w:pPr>
            <w:r>
              <w:rPr/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олисвет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соответ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8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rPr/>
            </w:pPr>
            <w:r>
              <w:rPr/>
              <w:t>Лучшая цена после победителя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амарские конструкции – Пермь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соответ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1 262, 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tLeast" w:line="240"/>
              <w:ind w:left="0" w:firstLine="34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ый дом» «Покров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18"/>
                <w:szCs w:val="18"/>
              </w:rPr>
              <w:t>Отсутствие сертифицирующих документов, указанных в извещении, на применяемые при производстве работ конструкции и материалы, и лицензии на выполняемые 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5 469,5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tLeast" w:line="240"/>
              <w:ind w:left="0" w:firstLine="34"/>
              <w:rPr/>
            </w:pPr>
            <w:r>
              <w:rPr/>
              <w:t>Участник</w:t>
            </w:r>
          </w:p>
        </w:tc>
      </w:tr>
    </w:tbl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Храмцов Василий Ив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Палкина Татья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Радивончик Наталья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Оборина Елена Анато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Томилова Ольг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Храмцов Василий Ив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851" w:right="111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6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9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5:24:00Z</dcterms:created>
  <dc:creator>Институт госзакупок РАГС</dc:creator>
  <dc:description/>
  <cp:keywords/>
  <dc:language>en-US</dc:language>
  <cp:lastModifiedBy>1</cp:lastModifiedBy>
  <cp:lastPrinted>2007-07-20T12:12:00Z</cp:lastPrinted>
  <dcterms:modified xsi:type="dcterms:W3CDTF">2009-05-05T06:20:00Z</dcterms:modified>
  <cp:revision>10</cp:revision>
  <dc:subject/>
  <dc:title>ПРОТОКОЛ ОЦЕНКИ И СОПОСТАВЛЕНИЯ ЗАЯВОК НА УЧАСТИЕ В КОНКУРСЕ </dc:title>
</cp:coreProperties>
</file>