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№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   от «</w:t>
      </w:r>
      <w:r>
        <w:rPr>
          <w:sz w:val="18"/>
          <w:szCs w:val="18"/>
          <w:lang w:val="en-US"/>
        </w:rPr>
        <w:t>05</w:t>
      </w:r>
      <w:r>
        <w:rPr>
          <w:sz w:val="18"/>
          <w:szCs w:val="18"/>
        </w:rPr>
        <w:t>»  мая  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ТИРОВОЧНАЯ ЗАЯВ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Фактический (почтовый) адрес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му:    Муниципальному общеобразовательному учреждению «Начальная общеобразовательная школа № 90»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рода Перми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зучив направленное Вами Извещение № 2  от «05» мая 2009г. о проведении запроса котировок, мы, нижеподписавшиеся, предлагаем осуществить общестроительные работы  согласно локальному сметному расчету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             _______________________________ рублей включает все затра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выполнить общестроительные работы 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выполнения работ: 614081, г. Пермь, ул. Голева, 12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выполнения работ: в течение_________  дней со дня подписания контракт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ловия оплаты работ: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30:00Z</dcterms:created>
  <dc:creator>D</dc:creator>
  <dc:description/>
  <cp:keywords/>
  <dc:language>en-US</dc:language>
  <cp:lastModifiedBy>Татьяна</cp:lastModifiedBy>
  <cp:lastPrinted>2009-05-05T13:00:00Z</cp:lastPrinted>
  <dcterms:modified xsi:type="dcterms:W3CDTF">2009-05-05T09:38:00Z</dcterms:modified>
  <cp:revision>8</cp:revision>
  <dc:subject/>
  <dc:title/>
</cp:coreProperties>
</file>