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4696779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4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17"/>
                      <w:szCs w:val="17"/>
                    </w:rPr>
                    <w:t>Дата составлен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ия протокол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4.05.2009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(пешеходные переходы) на шоссе Космонавтов (от ул. Малкова до а/д Пермь – Усть-Качка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4.05.2009 14:40:47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1"/>
        <w:gridCol w:w="4954"/>
      </w:tblGrid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 (пешеходные переходы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658123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4"/>
        <w:gridCol w:w="2382"/>
        <w:gridCol w:w="2842"/>
        <w:gridCol w:w="1957"/>
      </w:tblGrid>
      <w:tr>
        <w:trPr>
          <w:tblHeader w:val="true"/>
          <w:trHeight w:val="207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3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3:40:4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39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3:39:4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БИРЛиС"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430000.00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>
          <w:trHeight w:val="99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13:00Z</dcterms:created>
  <dc:creator>mamonova</dc:creator>
  <dc:description/>
  <cp:keywords/>
  <dc:language>en-US</dc:language>
  <cp:lastModifiedBy>mamonova</cp:lastModifiedBy>
  <dcterms:modified xsi:type="dcterms:W3CDTF">2009-05-04T14:13:00Z</dcterms:modified>
  <cp:revision>2</cp:revision>
  <dc:subject/>
  <dc:title>Протокол № 4696779/1</dc:title>
</cp:coreProperties>
</file>