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4696943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4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17"/>
                      <w:szCs w:val="17"/>
                    </w:rPr>
                    <w:t>Дата составлен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ия протокол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4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на улице Сибирской (от ул. Орджоникидзе до пл. К. Маркса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4.05.2009 12:03:3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20"/>
              <w:gridCol w:w="4935"/>
            </w:tblGrid>
            <w:tr>
              <w:trPr>
                <w:tblHeader w:val="true"/>
                <w:trHeight w:val="207" w:hRule="atLeast"/>
              </w:trPr>
              <w:tc>
                <w:tcPr>
                  <w:tcW w:w="442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Наименование участника</w:t>
                  </w:r>
                </w:p>
              </w:tc>
              <w:tc>
                <w:tcPr>
                  <w:tcW w:w="49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нахождение, почтовый адрес, телефоны</w:t>
                  </w:r>
                </w:p>
              </w:tc>
            </w:tr>
            <w:tr>
              <w:trPr>
                <w:tblHeader w:val="true"/>
                <w:trHeight w:val="207" w:hRule="atLeast"/>
              </w:trPr>
              <w:tc>
                <w:tcPr>
                  <w:tcW w:w="442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9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ООО "БИРЛиС"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603024, Нижегородская, Нижний Новгород, Невзоровых, д. 89, (831) 278-54-73, (831) 278-54-73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Общество с ограниченной ответственность "АВТОДОР"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ермь, (8342) 2-71-10-66, (8342) 2-71-10-66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ООО "Концепт-проект"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ермь, (342) 2777667, (342) 2777667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4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Общество с ограниченной ответственностью "Новые Технологии Безопасности - Пермь"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9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ермь, (8912) 7802402, (8912) 7802402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/>
              <w:t xml:space="preserve"> 329933.00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66"/>
              <w:gridCol w:w="3307"/>
              <w:gridCol w:w="2344"/>
              <w:gridCol w:w="1738"/>
            </w:tblGrid>
            <w:tr>
              <w:trPr>
                <w:tblHeader w:val="true"/>
                <w:trHeight w:val="207" w:hRule="atLeast"/>
              </w:trPr>
              <w:tc>
                <w:tcPr>
                  <w:tcW w:w="1966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орядок предложений</w:t>
                  </w:r>
                </w:p>
              </w:tc>
              <w:tc>
                <w:tcPr>
                  <w:tcW w:w="330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Наименование участника</w:t>
                  </w:r>
                </w:p>
              </w:tc>
              <w:tc>
                <w:tcPr>
                  <w:tcW w:w="234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ложенная цена контракта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Время предложения</w:t>
                  </w:r>
                </w:p>
              </w:tc>
            </w:tr>
            <w:tr>
              <w:trPr>
                <w:tblHeader w:val="true"/>
                <w:trHeight w:val="207" w:hRule="atLeast"/>
              </w:trPr>
              <w:tc>
                <w:tcPr>
                  <w:tcW w:w="196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330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3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оследнее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Общество с ограниченной ответственность "АВТОДОР"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47999.00 руб.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1:03:39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последнее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ООО "Концепт-проект"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48000.00 руб.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0:59:07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247999.00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18:00Z</dcterms:created>
  <dc:creator>mamonova</dc:creator>
  <dc:description/>
  <cp:keywords/>
  <dc:language>en-US</dc:language>
  <cp:lastModifiedBy>mamonova</cp:lastModifiedBy>
  <dcterms:modified xsi:type="dcterms:W3CDTF">2009-05-04T14:18:00Z</dcterms:modified>
  <cp:revision>2</cp:revision>
  <dc:subject/>
  <dc:title>Протокол № 4696943/1</dc:title>
</cp:coreProperties>
</file>