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0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 </w:t>
      </w:r>
      <w:r>
        <w:rPr>
          <w:b/>
        </w:rPr>
        <w:t>на выполнение работ по технической инвентаризации бесхозяйных инженерных сетей  в Индустриальном районе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мая 2009 года</w:t>
        <w:br/>
        <w:t xml:space="preserve"> 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технической инвентаризации бесхозяйных инженерных сетей  в Индустриальн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ириллова Ольга Ивановна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омытцев Александр Олег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2"/>
          <w:szCs w:val="22"/>
        </w:rPr>
        <w:t xml:space="preserve"> администрация Индустриальн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Сапу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Мира,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7-94-12, 227-92-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Выполнение работ по технической инвентаризации бесхозяйных инженерных сетей  в Индустриальном районе г. Перми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348 700,00 (один миллион триста сорок восемь тысяч семьсот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53"/>
        <w:gridCol w:w="4847"/>
      </w:tblGrid>
      <w:tr>
        <w:trPr>
          <w:trHeight w:val="6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на праве хозяйственного ведения «Российский государственный центр инвентаризации и учёта объектов недвижимости -Федеральное бюро технической инвентариз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3, г. Москва, ул. Шумкина, д.20,  стр.1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Центр технической инвентаризации Перм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Стахановская, 4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Центр технической инвентаризации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70"/>
        <w:gridCol w:w="1701"/>
        <w:gridCol w:w="144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на праве хозяйственного ведения «Российский государственный центр инвентаризации и учёта объектов недвижимости -Федеральное бюро технической инвентариз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. 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креплена печатью участника размещения за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ина Н.Ю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1:00Z</dcterms:created>
  <dc:creator>ump15</dc:creator>
  <dc:description/>
  <cp:keywords/>
  <dc:language>en-US</dc:language>
  <cp:lastModifiedBy>СОК</cp:lastModifiedBy>
  <cp:lastPrinted>2009-05-05T14:41:00Z</cp:lastPrinted>
  <dcterms:modified xsi:type="dcterms:W3CDTF">2009-05-05T08:41:00Z</dcterms:modified>
  <cp:revision>60</cp:revision>
  <dc:subject/>
  <dc:title>ПРОТОКОЛ № 01/03-07</dc:title>
</cp:coreProperties>
</file>