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извещению №2 от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«______»_______________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Фактический адрес 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Изучив Извещение №2 от г. о проведение запроса котировок, ______________________________ в лице _____________________________, действующего на основании ____________________, предлагает осуществить выполнение работ по ремонту </w:t>
      </w:r>
      <w:r>
        <w:rPr>
          <w:bCs/>
        </w:rPr>
        <w:t>системы отопления и водоснабжения (лежанки) внешкольного отдела</w:t>
      </w:r>
      <w:r>
        <w:rPr/>
        <w:t xml:space="preserve"> на сумму  ______________________________________________________________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ю № 2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отр места выполнения работ по адресу г.Пермь, Комсомольский проспект 79 проведен и составлена смета на ремонт кассового зала (приложение №1 к котировочной заявке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выполнения работ</w:t>
      </w:r>
      <w:r>
        <w:rPr>
          <w:sz w:val="28"/>
          <w:szCs w:val="28"/>
        </w:rPr>
        <w:t>: _____________________________.</w:t>
      </w:r>
    </w:p>
    <w:p>
      <w:pPr>
        <w:pStyle w:val="Heading3"/>
        <w:rPr/>
      </w:pPr>
      <w:r>
        <w:rPr/>
        <w:t>Место выполнения работ:</w:t>
      </w:r>
      <w:r>
        <w:rPr>
          <w:b w:val="false"/>
          <w:bCs w:val="false"/>
          <w:u w:val="none"/>
        </w:rPr>
        <w:t xml:space="preserve"> МУК «Центр культуры г.Перми им А.Г.Солдатова», г. Пермь, Комсомольский проспект, дом 79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, в случае принятия к рассмотрению нашей котировочной заявки на выполнение ремонтных работ в соответствии с обязательными условиями и требованиями запроса котировок и согласны с установленным в извещении порядком платежей и предоставить счет-факту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вы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предупреждены, что в случае признания нас победителем и уклонения от заключения муниципального контракта, сведения о нашей организации будут внесены в реестр недобросовестных поставщ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___________________                                                        __________________ (подпись, печать)                                                                           (должность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740" w:leader="none"/>
      </w:tabs>
      <w:ind w:firstLine="72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3:26:00Z</dcterms:created>
  <dc:creator>Nastja</dc:creator>
  <dc:description/>
  <cp:keywords/>
  <dc:language>en-US</dc:language>
  <cp:lastModifiedBy>test</cp:lastModifiedBy>
  <cp:lastPrinted>2009-04-27T10:46:00Z</cp:lastPrinted>
  <dcterms:modified xsi:type="dcterms:W3CDTF">2009-04-27T04:47:00Z</dcterms:modified>
  <cp:revision>16</cp:revision>
  <dc:subject/>
  <dc:title>Дефектная ведомость на замену труб горячего, холодного водоснабжения и системы отопления</dc:title>
</cp:coreProperties>
</file>