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60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>- проведение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анспортное средство</w:t>
      </w:r>
      <w:r>
        <w:rPr/>
        <w:t>, количество и режим работ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658"/>
        <w:gridCol w:w="3780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знак ВА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-00 до 18-00 – вторник, четверг; с 11-00 до 17-00 – пятниц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Эквивалент автомобиля ВАЗ  должен соответствовать Техническим требования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автомобилю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Седан или хэтчбек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щность (л.с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0 л.с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5:00Z</dcterms:created>
  <dc:creator>131901</dc:creator>
  <dc:description/>
  <dc:language>en-US</dc:language>
  <cp:lastModifiedBy>131901</cp:lastModifiedBy>
  <dcterms:modified xsi:type="dcterms:W3CDTF">2009-05-05T09:50:00Z</dcterms:modified>
  <cp:revision>6</cp:revision>
  <dc:subject/>
  <dc:title>Приложение № 1 к документации об аукционе</dc:title>
</cp:coreProperties>
</file>