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ъяснения № 23К/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й конкурсной документаци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выполнение научно-исследовательской работы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«Разработка стратегии социально-экономического развития муниципального образования город Пермь до 203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1. Предмет запроса.</w:t>
      </w:r>
      <w:r>
        <w:rPr/>
        <w:t xml:space="preserve"> Представление только копий трудовых книжек на участников конкурса с ученой степенью ставит в неравные условия участников конкурса, так как есть участники (юридические лица) не ведущие трудовые книжки на своих членов. Во избежание неравенства участников конкурса предлагаю записать «копии трудовых книжек (первый и последний лист с записью о приеме, подтвержденный подписью и заверенный печатью) и другие документы, подтверждающие членство работников с ученой степенью. </w:t>
      </w:r>
    </w:p>
    <w:p>
      <w:pPr>
        <w:pStyle w:val="Normal"/>
        <w:ind w:firstLine="540"/>
        <w:jc w:val="both"/>
        <w:rPr/>
      </w:pPr>
      <w:r>
        <w:rPr/>
        <w:t>Например: копии приказа о зачислении, выписки из списка членов организации, диплома об избрании, трудового соглашения и т.д. и т.п.</w:t>
      </w:r>
    </w:p>
    <w:p>
      <w:pPr>
        <w:pStyle w:val="Normal"/>
        <w:ind w:firstLine="540"/>
        <w:jc w:val="both"/>
        <w:rPr/>
      </w:pPr>
      <w:r>
        <w:rPr>
          <w:b/>
        </w:rPr>
        <w:t>Разъяснения.</w:t>
      </w:r>
      <w:r>
        <w:rPr/>
        <w:t xml:space="preserve"> В соответствии с ч.2 ст.28 Федерального закона от 21.07.2005</w:t>
        <w:br/>
        <w:t xml:space="preserve">№ 94-ФЗ (далее – Закон) 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и муниципального контракта в соответствии с критериями и в порядке, которые установлены конкурсной документацией. </w:t>
      </w:r>
    </w:p>
    <w:p>
      <w:pPr>
        <w:pStyle w:val="Normal"/>
        <w:ind w:firstLine="540"/>
        <w:jc w:val="both"/>
        <w:rPr/>
      </w:pPr>
      <w:r>
        <w:rPr/>
        <w:t>Порядок оценки и сопоставления заявок на участие в конкурсе определен разделом XX конкурсной документации. Критерий «Квалификация участника конкурса» предусмотрен ч.4 Закона, порядок оценки заявок участников по указанному критерию разработан заказчиком самостоятельно. Указанный порядок не ставит участников конкурса в неравные условия, а лишь позволяет оценить участников по критерию «Квалификация участника конкурса» в соответствии с предложенным порядком.</w:t>
      </w:r>
    </w:p>
    <w:p>
      <w:pPr>
        <w:pStyle w:val="Normal"/>
        <w:ind w:firstLine="540"/>
        <w:jc w:val="both"/>
        <w:rPr/>
      </w:pPr>
      <w:r>
        <w:rPr/>
        <w:t>Любой участник размещения заказа вправе участвовать в конкурсе на равных условиях с остальными.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4:02:00Z</dcterms:created>
  <dc:creator>СОК</dc:creator>
  <dc:description/>
  <cp:keywords/>
  <dc:language>en-US</dc:language>
  <cp:lastModifiedBy>СОК</cp:lastModifiedBy>
  <cp:lastPrinted>2009-05-04T11:31:00Z</cp:lastPrinted>
  <dcterms:modified xsi:type="dcterms:W3CDTF">2009-05-04T05:38:00Z</dcterms:modified>
  <cp:revision>6</cp:revision>
  <dc:subject/>
  <dc:title>Разъяснения</dc:title>
</cp:coreProperties>
</file>