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 5  от «06»  мая 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3-02-8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поликлиника № 9» во втором квартале 2009 год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25.05.2009  по 30.06.2009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67430,00   (Шестьдесят семь тысяч четыреста тридцать ) рублей 0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, кабинет № 14   </w:t>
      </w:r>
      <w:r>
        <w:rPr>
          <w:b/>
          <w:sz w:val="20"/>
        </w:rPr>
        <w:t xml:space="preserve">до 10 часов 00 минут  «14»  ма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15» мая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20 дней с даты подписания протокола рассмотрения и оценки котировочных заявок и размещения его на официальном сай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. главного  врача     МУЗ «ГП № 9»                                              ___________                            С.Ю. Кицул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>М.П.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52:00Z</dcterms:created>
  <dc:creator>tevelevadb</dc:creator>
  <dc:description/>
  <cp:keywords/>
  <dc:language>en-US</dc:language>
  <cp:lastModifiedBy>СОК</cp:lastModifiedBy>
  <cp:lastPrinted>2008-11-27T15:05:00Z</cp:lastPrinted>
  <dcterms:modified xsi:type="dcterms:W3CDTF">2009-05-06T04:52:00Z</dcterms:modified>
  <cp:revision>2</cp:revision>
  <dc:subject/>
  <dc:title>ЗАПРОС КОТИРОВОЧНОЙ ЦЕНЫ</dc:title>
</cp:coreProperties>
</file>