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21"/>
        <w:gridCol w:w="4395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ватка неонатальная функциональна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– длина, ширина, высота, 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 615, 102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крова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ая труба, покрытая порошковой полимерной краско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 – детское мест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л в форме ванночк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ложа, град. «Фовлер-Тренделенбург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нагрузка на ложе кровати, к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олес, 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амоориентирующихся колеса, два из которых снабжены тормоз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амоориентирующихся колеса, два из которых снабжены тормозам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накл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имно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площадь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РФ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с товар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РФ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с товар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период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8г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русском язы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на русском язык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шт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редлагаемая цена контракта  включает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14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кушерский корпу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03:00Z</dcterms:created>
  <dc:creator>tevelevadb</dc:creator>
  <dc:description/>
  <cp:keywords/>
  <dc:language>en-US</dc:language>
  <cp:lastModifiedBy>СОК</cp:lastModifiedBy>
  <cp:lastPrinted>2008-03-05T11:51:00Z</cp:lastPrinted>
  <dcterms:modified xsi:type="dcterms:W3CDTF">2009-05-06T05:03:00Z</dcterms:modified>
  <cp:revision>2</cp:revision>
  <dc:subject/>
  <dc:title>ЗАПРОС КОТИРОВОЧНОЙ ЦЕНЫ</dc:title>
</cp:coreProperties>
</file>