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1 от «06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роваток неонаталь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роватка неонатальная функциональная в комплекте с водонепроницаемым матрацем КНФ-01-ЗМЗ (Малышка-2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кроваток неонатальных функциональных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29 999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14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атьев Игнатовых, 2, МУЗ «Медсанчасть №9 им.М.А.Тверье»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роватки должны быть новыми, не бывшими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роваток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погрузочно-разгрузочные работы, сборку, устан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4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03:00Z</dcterms:created>
  <dc:creator>tevelevadb</dc:creator>
  <dc:description/>
  <cp:keywords/>
  <dc:language>en-US</dc:language>
  <cp:lastModifiedBy>СОК</cp:lastModifiedBy>
  <cp:lastPrinted>2009-05-05T14:27:00Z</cp:lastPrinted>
  <dcterms:modified xsi:type="dcterms:W3CDTF">2009-05-06T05:03:00Z</dcterms:modified>
  <cp:revision>2</cp:revision>
  <dc:subject/>
  <dc:title>ЗАПРОС КОТИРОВОЧНОЙ ЦЕНЫ</dc:title>
</cp:coreProperties>
</file>