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1"/>
        <w:gridCol w:w="495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ЭА22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0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90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 Дата составления протокола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5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на улице Мира (от ул. Карпинского до шоссе Космонавтов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ород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5.05.2009 09:58:24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  <w:tr>
        <w:trPr>
          <w:trHeight w:val="207" w:hRule="atLeast"/>
          <w:cantSplit w:val="true"/>
        </w:trPr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rHeight w:val="207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846592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3296"/>
        <w:gridCol w:w="2359"/>
        <w:gridCol w:w="1751"/>
      </w:tblGrid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09999.98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8:58:24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09999.99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8:44: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АВТОДОР"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509999.98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42:00Z</dcterms:created>
  <dc:creator>psok</dc:creator>
  <dc:description/>
  <cp:keywords/>
  <dc:language>en-US</dc:language>
  <cp:lastModifiedBy>psok</cp:lastModifiedBy>
  <dcterms:modified xsi:type="dcterms:W3CDTF">2009-05-06T04:08:00Z</dcterms:modified>
  <cp:revision>4</cp:revision>
  <dc:subject/>
  <dc:title>Протокол № ЭА22</dc:title>
</cp:coreProperties>
</file>