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9"/>
        <w:gridCol w:w="495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ЭА24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90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 Дата составления протокола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</w:t>
                  </w: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5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>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(пешеходные переходы) на улице Сибирская (от ул. Орджоникидзе до ул. Революции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я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5.05.2009 11:31:45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  <w:tr>
        <w:trPr>
          <w:trHeight w:val="207" w:hRule="atLeast"/>
          <w:cantSplit w:val="true"/>
        </w:trPr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rHeight w:val="207" w:hRule="atLeast"/>
          <w:cantSplit w:val="true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 (пешеходные переходы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03603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3296"/>
        <w:gridCol w:w="2359"/>
        <w:gridCol w:w="1751"/>
      </w:tblGrid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59999.99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0:31:45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6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0:26:24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259999.99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8:00Z</dcterms:created>
  <dc:creator>psok</dc:creator>
  <dc:description/>
  <cp:keywords/>
  <dc:language>en-US</dc:language>
  <cp:lastModifiedBy>psok</cp:lastModifiedBy>
  <dcterms:modified xsi:type="dcterms:W3CDTF">2009-05-06T04:08:00Z</dcterms:modified>
  <cp:revision>4</cp:revision>
  <dc:subject/>
  <dc:title>Протокол № ЭА24</dc:title>
</cp:coreProperties>
</file>