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9"/>
        <w:gridCol w:w="495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ЭА26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7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75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 Дата составления протокола</w:t>
                  </w:r>
                </w:p>
              </w:tc>
              <w:tc>
                <w:tcPr>
                  <w:tcW w:w="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</w:t>
                  </w:r>
                  <w:r>
                    <w:rPr>
                      <w:rFonts w:cs="Verdana" w:ascii="Verdana" w:hAnsi="Verdana"/>
                      <w:sz w:val="17"/>
                      <w:szCs w:val="17"/>
                      <w:lang w:val="en-US"/>
                    </w:rPr>
                    <w:t>5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>.05.2009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ыполнение работ по нанесению дорожной разметки (пешеходных переходов) на улице Ленина (от пл. Гайдара до Комсомольского проспекта)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я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  <w:lang w:val="en-US"/>
                    </w:rPr>
                    <w:t>gz.erus.ru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8.04.2009 9:00:00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05.05.2009 11:30:5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  <w:tr>
        <w:trPr>
          <w:trHeight w:val="207" w:hRule="atLeast"/>
          <w:cantSplit w:val="true"/>
        </w:trPr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rHeight w:val="207" w:hRule="atLeast"/>
          <w:cantSplit w:val="true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03024, Нижегородская, Нижний Новгород, Невзоровых, д. 89, (831) 278-54-73, (831) 278-54-7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342) 2-71-10-66, (8342) 2-71-10-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777667, (342) 277766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Новые Технологии Безопасности - Пермь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912) 7802402, (8912) 78024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Лот № 1 : Работы: Выполнение работ по нанесению дорожной разметки (пешеходные переходы)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857432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9"/>
        <w:gridCol w:w="3296"/>
        <w:gridCol w:w="2359"/>
        <w:gridCol w:w="1751"/>
      </w:tblGrid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09999.99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0:30:59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10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0:26:04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АВТОДОР"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309999.99 руб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ачальник департамента дорог и транспорта                                                         Ковыев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министрации города Перми                           _______________________           Алексей Русланович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58:00Z</dcterms:created>
  <dc:creator>psok</dc:creator>
  <dc:description/>
  <cp:keywords/>
  <dc:language>en-US</dc:language>
  <cp:lastModifiedBy>psok</cp:lastModifiedBy>
  <dcterms:modified xsi:type="dcterms:W3CDTF">2009-05-06T04:08:00Z</dcterms:modified>
  <cp:revision>3</cp:revision>
  <dc:subject/>
  <dc:title>Протокол № ЭА26</dc:title>
</cp:coreProperties>
</file>