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8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шоссе Космонавтов (от пл. Центрального Рынка до ул. Малкова) г. Перми,(стоп – линии) на шоссе Космонавтов (от пл. Центрального Рынка до а/д Пермь – Усть-Качк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орода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22:36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45821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2382"/>
        <w:gridCol w:w="2842"/>
        <w:gridCol w:w="1957"/>
      </w:tblGrid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77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36: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78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02:2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>
          <w:trHeight w:val="42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Концепт-проект"</w:t>
            </w:r>
          </w:p>
        </w:tc>
      </w:tr>
      <w:tr>
        <w:trPr>
          <w:trHeight w:val="38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277000.00 руб.</w:t>
            </w:r>
          </w:p>
        </w:tc>
      </w:tr>
      <w:tr>
        <w:trPr>
          <w:trHeight w:val="34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41:00Z</dcterms:created>
  <dc:creator>mamonova</dc:creator>
  <dc:description/>
  <cp:keywords/>
  <dc:language>en-US</dc:language>
  <cp:lastModifiedBy>psok</cp:lastModifiedBy>
  <dcterms:modified xsi:type="dcterms:W3CDTF">2009-05-06T03:28:00Z</dcterms:modified>
  <cp:revision>5</cp:revision>
  <dc:subject/>
  <dc:title>Протокол № 4696810/1</dc:title>
</cp:coreProperties>
</file>