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Verdana" w:ascii="Verdana" w:hAnsi="Verdana"/>
              </w:rPr>
              <w:t>Протокол № ЭА211</w:t>
            </w:r>
            <w:r>
              <w:rPr/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45"/>
            </w:tblGrid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sz w:val="17"/>
                      <w:szCs w:val="17"/>
                    </w:rPr>
                    <w:t>Дата составлен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ия протокол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05.05.2009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ыполнение работ по нанесению дорожной разметки (пешеходные переходы) на Комсомольском проспекте (от ул. Орджоникидзе до ул. Революции)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орода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z.erus.ru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8.04.2009 9:00:00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05.05.2009 03:22:5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1"/>
        <w:gridCol w:w="4954"/>
      </w:tblGrid>
      <w:tr>
        <w:trPr>
          <w:tblHeader w:val="true"/>
          <w:trHeight w:val="207" w:hRule="atLeast"/>
          <w:cantSplit w:val="true"/>
        </w:trPr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342) 2-71-10-66, (8342) 2-71-10-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03024, Нижегородская, Нижний Новгород, Невзоровых, д. 89, (831) 278-54-73, (831) 278-54-7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777667, (342) 277766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Новые Технологии Безопасности - Пермь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912) 7802402, (8912) 780240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Лот № 1 : Работы: Выполнение работ по нанесению дорожной разметки (пешеходные переходы)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848069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9"/>
        <w:gridCol w:w="3296"/>
        <w:gridCol w:w="2359"/>
        <w:gridCol w:w="1751"/>
      </w:tblGrid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49999.98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2:22:5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49999.99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2:19:39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31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АВТОДОР"</w:t>
            </w:r>
          </w:p>
        </w:tc>
      </w:tr>
      <w:tr>
        <w:trPr>
          <w:trHeight w:val="32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449999.98 руб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Начальник департамента дорог и транспорта                                                         Ковыев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министрации города Перми                           _______________________           Алексей Русланович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28:00Z</dcterms:created>
  <dc:creator>mamonova</dc:creator>
  <dc:description/>
  <cp:keywords/>
  <dc:language>en-US</dc:language>
  <cp:lastModifiedBy>psok</cp:lastModifiedBy>
  <dcterms:modified xsi:type="dcterms:W3CDTF">2009-05-06T03:33:00Z</dcterms:modified>
  <cp:revision>5</cp:revision>
  <dc:subject/>
  <dc:title>Протокол № 4696727/1</dc:title>
</cp:coreProperties>
</file>