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Verdana" w:ascii="Verdana" w:hAnsi="Verdana"/>
              </w:rPr>
              <w:t>Протокол № ЭА212</w:t>
            </w:r>
            <w:r>
              <w:rPr/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4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17"/>
                      <w:szCs w:val="17"/>
                    </w:rPr>
                    <w:t>Дата составлен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ия протокол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5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на улице Куйбышева (от ул. Орджоникидзе до ул. Васильева)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орода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4.05.2009 22:03:5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1"/>
        <w:gridCol w:w="4954"/>
      </w:tblGrid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94117.00 руб.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3296"/>
        <w:gridCol w:w="2359"/>
        <w:gridCol w:w="1751"/>
      </w:tblGrid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29999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:03:5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3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:01:4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4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>
          <w:trHeight w:val="335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>
          <w:trHeight w:val="36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629999.00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21:00Z</dcterms:created>
  <dc:creator>mamonova</dc:creator>
  <dc:description/>
  <cp:keywords/>
  <dc:language>en-US</dc:language>
  <cp:lastModifiedBy>psok</cp:lastModifiedBy>
  <dcterms:modified xsi:type="dcterms:W3CDTF">2009-05-06T03:32:00Z</dcterms:modified>
  <cp:revision>5</cp:revision>
  <dc:subject/>
  <dc:title>Протокол № 4696697/1</dc:title>
</cp:coreProperties>
</file>